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orová informační brána AR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Zpráva o plnění cílů projektu VISK 8/B za rok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24"/>
        </w:rPr>
        <w:t>Název projektu:</w:t>
      </w:r>
      <w:r>
        <w:rPr>
          <w:b/>
          <w:sz w:val="24"/>
        </w:rPr>
        <w:t xml:space="preserve">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lší rozvoj oborové brány Umění a architektura (ART) – </w:t>
      </w:r>
      <w:hyperlink r:id="rId2">
        <w:r>
          <w:rPr>
            <w:rStyle w:val="InternetLink"/>
            <w:b/>
            <w:sz w:val="28"/>
            <w:szCs w:val="28"/>
          </w:rPr>
          <w:t>http://art.jib.cz</w:t>
        </w:r>
      </w:hyperlink>
    </w:p>
    <w:p>
      <w:pPr>
        <w:pStyle w:val="Normal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>Název a adresa žadatele / předkladatele zprávy: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nihovna Uměleckoprůmyslového musea v Praze, ul. 17. listopadu 2,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 01 Praha 1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  <w:sz w:val="24"/>
        </w:rPr>
        <w:t>Realizováno:</w:t>
      </w:r>
      <w:r>
        <w:rPr>
          <w:sz w:val="24"/>
        </w:rPr>
        <w:t xml:space="preserve"> do konce roku 2013</w:t>
      </w:r>
    </w:p>
    <w:p>
      <w:pPr>
        <w:pStyle w:val="Normal"/>
        <w:ind w:left="360" w:firstLine="348"/>
        <w:rPr>
          <w:sz w:val="24"/>
        </w:rPr>
      </w:pPr>
      <w:r>
        <w:rPr>
          <w:b/>
          <w:sz w:val="24"/>
        </w:rPr>
        <w:t>Dostupnost výsledku:</w:t>
      </w:r>
      <w:r>
        <w:rPr>
          <w:sz w:val="24"/>
        </w:rPr>
        <w:t xml:space="preserve"> oborová brána Umění a architektura (ART) – </w:t>
      </w:r>
      <w:hyperlink r:id="rId3">
        <w:r>
          <w:rPr>
            <w:rStyle w:val="InternetLink"/>
            <w:sz w:val="24"/>
          </w:rPr>
          <w:t>http://art.jib.cz</w:t>
        </w:r>
      </w:hyperlink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dnocení plnění cílů projektu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 w:before="120" w:after="280"/>
        <w:ind w:firstLine="360"/>
        <w:jc w:val="both"/>
        <w:rPr/>
      </w:pPr>
      <w:r>
        <w:rPr>
          <w:sz w:val="24"/>
          <w:szCs w:val="24"/>
        </w:rPr>
        <w:t xml:space="preserve">V roce 2013 jsme především vyvinuli snahu udržet dosaženou šíři a kvalitu poskytovaných služeb. Pravidelně jsme aktualizovali informace o knižních novinkách, výstavách a jiných akcích zúčastněných institucí. Jedná se o spolupráci 9 knihoven s obsahově příbuznými fondy - knihovny Uměleckoprůmyslového musea v Praze (UPM), Národní galerie v Praze (NG), Moravské galerie v Brně (MG), Vysoké školy uměleckoprůmyslové v Praze (VŠUP), Muzea umění Olomouc (MUO), Galerie výtvarného umění v Ostravě (GVUO), Akademie výtvarných umění v Praze (AVU), Národního technického muzea v Praze (NTM) a Západočeského muzea v Plzni (ZČM); všechny tyto knihovny provádějí katalogizaci dokumentů dle pravidel AACR2 a spolupracují se Souborným katalogem ČR. Provoz oborové brány Umění a architektura (OB ART) po technické stránce zajišťuje firma MULTIDATA Praha. </w:t>
      </w:r>
    </w:p>
    <w:p>
      <w:pPr>
        <w:pStyle w:val="Normal"/>
        <w:spacing w:lineRule="auto" w:line="360" w:before="120" w:after="280"/>
        <w:ind w:firstLine="360"/>
        <w:jc w:val="both"/>
        <w:rPr/>
      </w:pPr>
      <w:r>
        <w:rPr>
          <w:sz w:val="24"/>
          <w:szCs w:val="24"/>
        </w:rPr>
        <w:t>Dotace na rok 2013 byla krácena z důvodu nedostatku finančních prostředků a proto nedošlo k realizaci nákupu elektronických knih a čtecích zařízení a SEO optimalizaci portálu OB ART. Oproti původnímu plánu výdajů na technické zabezpečení služeb – Správa a úpravy MetaLibu (141 207,- Kč), Údržbové poplatky SFX (62 265,39 Kč) a Vzdálený přístup (47 190,-) byla výsledná částka navýšena o 2 999 Kč z důvodu zvýšení DPH. Dále jsme vytvořili propagační materiály, které využijeme na konferencích, seminářích a školeních pořádaných v knihovnickém oboru i pro uživatele OB ART. Realizovali jsme také překlad webových stránek do anglického jazyka webového prostředí. Vzhledem k tomu, že jsme na překlad získali výhodnou cenovou nabídku, zažádali jsme MK ČR o změnu v projektu a realizovali jsme také navíc překlad stránek do německého jazyka. Implementace obou těchto jazykových verzí bude dokončena v první polovině roku 2014.</w:t>
      </w:r>
    </w:p>
    <w:p>
      <w:pPr>
        <w:pStyle w:val="Normal"/>
        <w:spacing w:lineRule="auto" w:line="360" w:before="120" w:after="28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Ve všech zúčastněných knihovnách proběhlo školení pro uživatele, zaměřené zejména na práci s vyhledávačem, na možnosti vzdáleného přístupu a seznámení s novinkami v OB ART.</w:t>
      </w:r>
    </w:p>
    <w:p>
      <w:pPr>
        <w:pStyle w:val="Normal"/>
        <w:spacing w:lineRule="auto" w:line="360" w:before="120" w:after="280"/>
        <w:ind w:firstLine="360"/>
        <w:jc w:val="both"/>
        <w:rPr/>
      </w:pPr>
      <w:r>
        <w:rPr>
          <w:sz w:val="24"/>
          <w:szCs w:val="24"/>
        </w:rPr>
        <w:t>Předpokládáme, že v dalších letech se oborové brána Umění a architektura bude dále rozvíjet a modernizovat své služby. Chceme postupně rozšiřovat nabídku připojených informačních zdrojů, do spolupráce na tvorbě brány ART se mohou zapojit i další knihovny s obdobným zaměřením fondů. V minulém roce jsme jednali o spolupráci a případném členství v bráně ART se zástupci knihoven Ústavu dějin umění AV ČR a Židovského muze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.jib.cz/" TargetMode="External"/><Relationship Id="rId3" Type="http://schemas.openxmlformats.org/officeDocument/2006/relationships/hyperlink" Target="http://art.jib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37:00Z</dcterms:created>
  <dc:creator>user</dc:creator>
  <dc:description/>
  <cp:keywords/>
  <dc:language>en-US</dc:language>
  <cp:lastModifiedBy>Lichtenbergová Edita</cp:lastModifiedBy>
  <dcterms:modified xsi:type="dcterms:W3CDTF">2014-02-18T09:42:00Z</dcterms:modified>
  <cp:revision>2</cp:revision>
  <dc:subject/>
  <dc:title>Příloha č</dc:title>
</cp:coreProperties>
</file>