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ázev projektu: Centrální portál: etapa 2014, část 2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lý projekt byl podrobně popsán v žádosti podané v 1. kole pod názvem Centrální portál: etapa 2014 a stejně tak byla podrobně popsána činnost ve zhodnocení projektu-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plňující projekt Centrální portál: etapa 2014, část 2 byl pouze rozšířením projektu z 1. kola, které bylo nutné s ohledem na rozšíření pracovních skupin CPK o nové členy a konání výjezdního zasedání Rady CPK, s nímž jsou spojeny náklady na konferenční služb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Byla schválena žádost o změnu, která spočívala v novém rozvržení odměn členům pracovních skupin tak, aby odměny odpovídaly skutečné míře zapojení a přínosu pro projekt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 projektu zbyla částka 23 778,- Kč vzhledem k tomu, že jeden člen pracovní skupiny nepřevzal odměnu, přestože byla v projektu plánována a vzhledem k tomu, že se podzimní zasedání Rady CPK, konalo v jedné ze spolupracujících knihoven a nevznikly přitom žádné uznatelné náklady. Částka je vrácena v souladu s pokyny MK ČR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33:00Z</dcterms:created>
  <dc:creator>macholdl</dc:creator>
  <dc:description/>
  <cp:keywords/>
  <dc:language>en-US</dc:language>
  <cp:lastModifiedBy>lhotak</cp:lastModifiedBy>
  <cp:lastPrinted>2015-01-13T14:10:00Z</cp:lastPrinted>
  <dcterms:modified xsi:type="dcterms:W3CDTF">2015-01-13T13:45:00Z</dcterms:modified>
  <cp:revision>3</cp:revision>
  <dc:subject/>
  <dc:title>Pokyny k vyúčtování finančních prostředků poskytnutých Ministerstvem kultury, odborem umění a knihoven, oddělení literatury a knihoven na projekty z oblasti</dc:title>
</cp:coreProperties>
</file>