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projekt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Nákup serveru NCIP systému Clavius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předkladatele zpráv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Ústav mezinárodních vztahů, v. v. 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stupnost výsledku</w:t>
        <w:br/>
      </w:r>
    </w:p>
    <w:p>
      <w:pPr>
        <w:pStyle w:val="Normal"/>
        <w:jc w:val="both"/>
        <w:rPr>
          <w:b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katalog.iir.cz:8080/Carmen/ncip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Hodnocení</w:t>
        <w:b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ílem projektu byl nákup a </w:t>
      </w:r>
      <w:r>
        <w:rPr>
          <w:bCs/>
          <w:sz w:val="24"/>
          <w:szCs w:val="24"/>
        </w:rPr>
        <w:t>implementace serveru NCIP</w:t>
      </w:r>
      <w:r>
        <w:rPr>
          <w:sz w:val="24"/>
          <w:szCs w:val="24"/>
        </w:rPr>
        <w:t xml:space="preserve"> v rámci automatizovaného knihovnického systému Clavius, který je už řadu let používán v knihovně Ústavu mezinárodních vztahů, v. v. i. </w:t>
      </w:r>
      <w:r>
        <w:rPr>
          <w:color w:val="000000"/>
          <w:sz w:val="24"/>
          <w:szCs w:val="24"/>
        </w:rPr>
        <w:t xml:space="preserve">V souladu s plánem byla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zakoupena licence </w:t>
      </w:r>
      <w:r>
        <w:rPr>
          <w:sz w:val="24"/>
          <w:szCs w:val="24"/>
        </w:rPr>
        <w:t>serveru NCIP pro AKS Clavius (velikost do 200 000 svazků, verze SQL) od firmy LANius s. r. o. Firma také zajistila jeho uvedení do provozu. Jednalo se o další krok při plnění podmínek pro zapojení do Centrálního portálu knihoven.</w:t>
      </w: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Symbol" w:hAnsi="Symbol" w:cs="Symbol"/>
      <w:i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Nadpis3Char">
    <w:name w:val="Nadpis 3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Zkladntext2Char">
    <w:name w:val="Základní text 2 Char"/>
    <w:qFormat/>
    <w:rPr>
      <w:color w:val="000000"/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  <w:lang w:val="en-US"/>
    </w:rPr>
  </w:style>
  <w:style w:type="character" w:styleId="Summary">
    <w:name w:val="summary"/>
    <w:qFormat/>
    <w:rPr/>
  </w:style>
  <w:style w:type="character" w:styleId="Description">
    <w:name w:val="descriptio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color w:val="000000"/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Documentdescription">
    <w:name w:val="documentdescriptio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alog.iir.cz:8080/Carmen/nc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20:00Z</dcterms:created>
  <dc:creator>macholdl</dc:creator>
  <dc:description/>
  <cp:keywords/>
  <dc:language>en-US</dc:language>
  <cp:lastModifiedBy>Kolatorova, Helena</cp:lastModifiedBy>
  <cp:lastPrinted>2017-01-04T12:21:00Z</cp:lastPrinted>
  <dcterms:modified xsi:type="dcterms:W3CDTF">2017-01-04T11:23:00Z</dcterms:modified>
  <cp:revision>3</cp:revision>
  <dc:subject/>
  <dc:title>Pokyny k vyúčtování finančních prostředků poskytnutých Ministerstvem kultury, odborem umění a knihoven, oddělení literatury a knihoven na projekty z oblasti</dc:title>
</cp:coreProperties>
</file>