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E5004B" w:val="clear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Příloha č. IV: Využití dotace poskytnuté v roce 2015</w:t>
      </w:r>
    </w:p>
    <w:p>
      <w:pPr>
        <w:pStyle w:val="Normal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ordinace (Bohdana Stoklasová, Martin Lhoták)</w:t>
      </w:r>
    </w:p>
    <w:p>
      <w:pPr>
        <w:pStyle w:val="Normal"/>
        <w:rPr/>
      </w:pPr>
      <w:r>
        <w:rPr>
          <w:sz w:val="24"/>
          <w:szCs w:val="24"/>
        </w:rPr>
        <w:t>Úkoly pro rok 2015 jsou pokračováním běžících úkolů z minulých let a promítají se do nich závěry Rady CPK. Vzhledem k tomu, že ke splnění hlavních cílů CPK směřuje řada projektů podaných v rámci VISK 8/B, je třeba zajistit jejich vzájemnou návaznost, eliminaci duplicit na jedné straně a vznik „bílých míst“ na straně druhé. Toto bude úkolem koordinátorů CPK v součinnosti s předkladateli navazujících projektů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v: Splněno – plněno během celého roku 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každého úkolu je dále uvedena pracovní skupina, do jejíž gesce úkol převážně spadá (řada úkolů je průřezových a vyžaduje spolupráci více PS) a/nebo jméno člena týmu CPK, který za jeho řešení odpovíd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acovní skupina pro CP (Bohdana Stoklasová)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rPr/>
      </w:pPr>
      <w:r>
        <w:rPr>
          <w:sz w:val="24"/>
          <w:szCs w:val="24"/>
        </w:rPr>
        <w:t xml:space="preserve">Příprava Projektového záměru verze 5 – zásadní modifikace podle závěrů Rady CPK (úplná verze) </w:t>
      </w:r>
      <w:r>
        <w:rPr>
          <w:i/>
          <w:sz w:val="24"/>
          <w:szCs w:val="24"/>
        </w:rPr>
        <w:t>Stav: V souladu ze závěry říjnového zasedání Rady CPK bude do konce roku 2015 zpracována pouze jedna varianta Projektového záměr verze 5 ve formě krátkého a jednoduchého základního textu doplněného řadou odborných příloh. Základní text je z větší části hotov, probíhá příprava příloh. Po zkompletování bude celý Projektový záměr verze 5 vystaven na Infoportálu CPK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říprava Projektového záměru verze – zásadní modifikace podle závěrů Rady CPK 5 (zkrácená verze) </w:t>
      </w:r>
      <w:r>
        <w:rPr>
          <w:i/>
          <w:sz w:val="24"/>
          <w:szCs w:val="24"/>
        </w:rPr>
        <w:t>Stav: viz předcházející bod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rPr/>
      </w:pPr>
      <w:r>
        <w:rPr>
          <w:sz w:val="24"/>
          <w:szCs w:val="24"/>
        </w:rPr>
        <w:t xml:space="preserve">Příprava podkladů pro zadání pro uživatelské scénáře a spolupráce se zástupci Priority 19 a vybranou firmou na realizaci scénářů. Prozatím byly připraveny tři scénáře, které prokázaly vhodnost metodiky, je ale třeba připravit řadu dalších scénářů, které postihnou integraci zdrojů a širokou funkcionalitu CPK v plném rozsahu. </w:t>
      </w:r>
      <w:r>
        <w:rPr>
          <w:i/>
          <w:sz w:val="24"/>
          <w:szCs w:val="24"/>
        </w:rPr>
        <w:t>Stav: Splněno, podklady předány. Vedoucí PS se aktivně účastnila přípravy scénářů, prototypování i přípravy závěrečného výstupu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rPr/>
      </w:pPr>
      <w:r>
        <w:rPr>
          <w:sz w:val="24"/>
          <w:szCs w:val="24"/>
        </w:rPr>
        <w:t xml:space="preserve">Příprava podkladů (zadání) pro pilotní projekt MZK, testování a připomínkování výsledků. Jako základ pro pilotní projekt budou sloužit podklady připravené v roce 2014 (zejména Požadavky na dodavatele a Projektový záměr verze 4), nové podněty vyplynou v roce 2015 zejména ze zapracování uživatelských scénářů a z jednání s řediteli i pracovníky dalších přistupujících knihoven. </w:t>
      </w:r>
      <w:r>
        <w:rPr>
          <w:i/>
          <w:sz w:val="24"/>
          <w:szCs w:val="24"/>
        </w:rPr>
        <w:t>Stav: Splněno, podklady byly modifikovány a předány, probíhá připomínkování betaverze CP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racovní skupina pro informační zdroje (Iva Burešová, příprava lokálních zdrojů do lokálního indexu Lenka Maixnerová) </w:t>
      </w:r>
    </w:p>
    <w:p>
      <w:pPr>
        <w:pStyle w:val="Normal"/>
        <w:numPr>
          <w:ilvl w:val="0"/>
          <w:numId w:val="10"/>
        </w:numPr>
        <w:spacing w:lineRule="auto" w:line="276" w:before="240" w:after="240"/>
        <w:ind w:left="360" w:hanging="360"/>
        <w:contextualSpacing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Aktualizace tabulek obsahujících zahraniční zdroje pro integraci v rámci CI. </w:t>
      </w:r>
      <w:r>
        <w:rPr>
          <w:i/>
          <w:sz w:val="24"/>
          <w:szCs w:val="24"/>
          <w:highlight w:val="white"/>
        </w:rPr>
        <w:t>Stav: Splněno, tabulky A (Licencované plnotextové databáze – zahraniční) a D (Licencované bibliografické databáze – zahraniční) byly aktualizovány a zdroje nově zapojených knihoven doplněny. Tabulka C (Vybrané volně dostupné databáze převážně zahraniční) zůstala beze změň, neboť se jedná o výběr.</w:t>
      </w:r>
    </w:p>
    <w:p>
      <w:pPr>
        <w:pStyle w:val="Normal"/>
        <w:numPr>
          <w:ilvl w:val="0"/>
          <w:numId w:val="10"/>
        </w:numPr>
        <w:spacing w:lineRule="auto" w:line="276" w:before="240" w:after="240"/>
        <w:ind w:left="360" w:hanging="360"/>
        <w:contextualSpacing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Aktualizace tabulek obsahujících domácí zdroje pro integraci v rámci LI. </w:t>
      </w:r>
      <w:r>
        <w:rPr>
          <w:i/>
          <w:sz w:val="24"/>
          <w:szCs w:val="24"/>
          <w:highlight w:val="white"/>
        </w:rPr>
        <w:t>Stav: Splněno, tabulky B (Licencované plnotextové databáze – domácí) a hlavně tabulka E (Specifické zdroje zapojených knihoven) byly aktualizovány a zdroje všech nově zapojených knihoven doplněny.</w:t>
      </w:r>
    </w:p>
    <w:p>
      <w:pPr>
        <w:pStyle w:val="Normal"/>
        <w:numPr>
          <w:ilvl w:val="0"/>
          <w:numId w:val="10"/>
        </w:numPr>
        <w:spacing w:lineRule="auto" w:line="276" w:before="240" w:after="240"/>
        <w:ind w:left="360" w:hanging="360"/>
        <w:contextualSpacing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Kategorizace zdrojů integrovaných v JIB a oborových branách přes metavyhledávač s ohledem na jejich postupnou integraci do CI/LI. </w:t>
      </w:r>
      <w:r>
        <w:rPr>
          <w:i/>
          <w:sz w:val="24"/>
          <w:szCs w:val="24"/>
          <w:highlight w:val="white"/>
        </w:rPr>
        <w:t xml:space="preserve">Stav: Tabulka F (Zdroje zapojené v JIB a oborových branách) obsahuje směs zdrojů skládající se z licencovaných plnotextových i bibliografických zahraničních zdrojů, které lze zapojit prostřednictvím CI stejně jako zdroje zahrnuté v tabulkách A, C a D. Dále jsou obsaženy domácí zdroje, jejichž případné zapojení by muselo proběhnout přes LI. Další velkou skupinou jsou souborné katalogy a katalogy nejen domácích, ale i zahraničních knihoven. Zapojení katalogů lze doporučit pouze tam, kde je možné získat informace i o exemplářích. Zdroje navržené pro prioritní zapojení přímo přes CPK jsou uvedeny v tabulce G. Každý rok je možné přidat dalších cca 20-30 zdrojů. Než budou všechny zdroje uvedené v tabulce zapojeny, je třeba ponechat stávající zapojení přes metavyhledávač.   </w:t>
      </w:r>
    </w:p>
    <w:p>
      <w:pPr>
        <w:pStyle w:val="Normal"/>
        <w:numPr>
          <w:ilvl w:val="0"/>
          <w:numId w:val="10"/>
        </w:numPr>
        <w:spacing w:lineRule="auto" w:line="276" w:before="240" w:after="240"/>
        <w:ind w:left="360" w:hanging="360"/>
        <w:contextualSpacing/>
        <w:rPr>
          <w:sz w:val="24"/>
          <w:szCs w:val="24"/>
          <w:highlight w:val="white"/>
        </w:rPr>
      </w:pPr>
      <w:r>
        <w:rPr>
          <w:sz w:val="24"/>
          <w:szCs w:val="24"/>
        </w:rPr>
        <w:t>Příprava lokálních zdrojů na zapojení do lokálního indexu. Jednání s producenty zdrojů (smlouvy, technická specifikace):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v: Jednání s vytipovanými producenty (Anopress, Newton Media, Úřad normalizace, Úřad průmyslového vlastnictví, Wolters Kluwer, Úřad vlády) stále probíhají, všichni producenti obdrželi návrh smlouvy. Okomentovanou smlouvu zaslali zatím pouze z Wolters Kluwer s ochotou ji podepsat. S CPK spolupracovat nechtějí zatím pouze zástupci Anopressu (jednání stále pokračují), jinde existuje ochota ke spoluprá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</w:rPr>
        <w:t>Pracovní skupina pro sdílení identit, online platby a interoperabilitu (Petr Žabička)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contextualSpacing/>
        <w:rPr/>
      </w:pPr>
      <w:r>
        <w:rPr>
          <w:sz w:val="24"/>
          <w:szCs w:val="24"/>
        </w:rPr>
        <w:t xml:space="preserve">Dokončení vývoje NCIP, moje ID, eduID/Shibboleth </w:t>
      </w:r>
      <w:r>
        <w:rPr>
          <w:i/>
          <w:sz w:val="24"/>
          <w:szCs w:val="24"/>
        </w:rPr>
        <w:t>Stav: Splněno (požadavky na nové funkce = změny specifikace = nový vývoj u dodavatelů knihovních systémů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pecifikace NCIP bude potvrzena po dokončení testů všech systémů, možné změny v případě zavedení sdílené identity nebo jiných požadavků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jeID - viz. „Technické požadavky na zahrnutí knihovny do portálu”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duID/Shibboleth - http://eduid.cz/cs/tech/sources/cpk</w:t>
      </w:r>
    </w:p>
    <w:p>
      <w:pPr>
        <w:pStyle w:val="Normal"/>
        <w:numPr>
          <w:ilvl w:val="0"/>
          <w:numId w:val="8"/>
        </w:numPr>
        <w:spacing w:before="0" w:after="0"/>
        <w:ind w:left="357" w:hanging="357"/>
        <w:contextualSpacing/>
        <w:rPr/>
      </w:pPr>
      <w:r>
        <w:rPr>
          <w:sz w:val="24"/>
          <w:szCs w:val="24"/>
        </w:rPr>
        <w:t xml:space="preserve">Dokončení online plateb přes VPK nebo přímo </w:t>
      </w:r>
      <w:r>
        <w:rPr>
          <w:i/>
          <w:sz w:val="24"/>
          <w:szCs w:val="24"/>
        </w:rPr>
        <w:t>Stav: Splněno (v rámci možného). Přes VPK centrálně nelze, každá knihovna musí mít vlastní platební bránu. Funkční řešení v MZK, KNAV, pro vlastní pobočky v MKP, do konce roku bude v SVK HK. V jiných systémech si vyžádá vývoj funkcionality.</w:t>
      </w:r>
    </w:p>
    <w:p>
      <w:pPr>
        <w:pStyle w:val="Normal"/>
        <w:numPr>
          <w:ilvl w:val="0"/>
          <w:numId w:val="8"/>
        </w:numPr>
        <w:spacing w:before="0" w:after="0"/>
        <w:ind w:left="357" w:hanging="357"/>
        <w:contextualSpacing/>
        <w:rPr/>
      </w:pPr>
      <w:r>
        <w:rPr>
          <w:sz w:val="24"/>
          <w:szCs w:val="24"/>
        </w:rPr>
        <w:t xml:space="preserve">Dokončení OAI-PMH s podporou přenosu údajů o exemplářích v knihovních systémech </w:t>
      </w:r>
      <w:r>
        <w:rPr>
          <w:i/>
          <w:sz w:val="24"/>
          <w:szCs w:val="24"/>
        </w:rPr>
        <w:t>Stav: Splněno, definitivně bude potvrzeno po dokončení testování všech knihovních systémů.</w:t>
      </w:r>
    </w:p>
    <w:p>
      <w:pPr>
        <w:pStyle w:val="Normal"/>
        <w:numPr>
          <w:ilvl w:val="0"/>
          <w:numId w:val="8"/>
        </w:numPr>
        <w:spacing w:before="0" w:after="0"/>
        <w:ind w:left="357" w:hanging="357"/>
        <w:contextualSpacing/>
        <w:rPr/>
      </w:pPr>
      <w:r>
        <w:rPr>
          <w:sz w:val="24"/>
          <w:szCs w:val="24"/>
        </w:rPr>
        <w:t xml:space="preserve">Zakoupení nebo dokoupení potřebných licencí v zakládajících knihovnách a instalace volně dostupných modulů a testování dokončovaných rozhraní po technické stránce v MZK v rámci navazujícího pilotního projektu MZK </w:t>
      </w:r>
      <w:r>
        <w:rPr>
          <w:i/>
          <w:sz w:val="24"/>
          <w:szCs w:val="24"/>
        </w:rPr>
        <w:t>Stav: Splněno částečně. Probíhá testování rozhraní knihovních systémů. Pro každý systém je vybrána pilotní knihovna, po otestování a zprovoznění budou zapojovány další knihovny.</w:t>
      </w:r>
    </w:p>
    <w:p>
      <w:pPr>
        <w:pStyle w:val="Normal"/>
        <w:numPr>
          <w:ilvl w:val="0"/>
          <w:numId w:val="8"/>
        </w:numPr>
        <w:spacing w:before="0" w:after="0"/>
        <w:ind w:left="357" w:hanging="357"/>
        <w:contextualSpacing/>
        <w:rPr/>
      </w:pPr>
      <w:r>
        <w:rPr>
          <w:sz w:val="24"/>
          <w:szCs w:val="24"/>
        </w:rPr>
        <w:t xml:space="preserve">Možnost registrace přes mojeID a možnost validace mojeID v pilotních knihovnách </w:t>
      </w:r>
      <w:r>
        <w:rPr>
          <w:i/>
          <w:sz w:val="24"/>
          <w:szCs w:val="24"/>
        </w:rPr>
        <w:t>Stav: Plná registrace přes mojeID je zprovozněna v MZK, dokonce roku bude v SVK HK, u ostatních knihoven zavisí na možnostech systémů. validace v pilotních knihovnách: probíhá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žnost validace MojeID v NLK, MZK, SVKLI, MK KH, SVKKL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mo zakládající knihovny: UK TUL, MK Ostrava, Ostrov, Olomouc, Trutnov, Kroměříž, Přerov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c nebrání zapojení dalších knihoven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>Možnost online plateb v pilotních knihovnách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i/>
          <w:sz w:val="24"/>
          <w:szCs w:val="24"/>
        </w:rPr>
        <w:t>online platby jsou funkční nebo se rozbíhají v MZK, NTK, SVKOS, SVKHK, KNAV, MKP - je třeba zajistit možnost vzdálené registrace s validovaným MojeID a online platbou - již funkční v MZK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prava VISK projektu v KKFB Zlín (systém Verbis), SVKKL (systém ARL)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acovní skupina pro MVS a DDS (Karolína Košťálová)</w:t>
      </w:r>
    </w:p>
    <w:p>
      <w:pPr>
        <w:pStyle w:val="Normal"/>
        <w:numPr>
          <w:ilvl w:val="0"/>
          <w:numId w:val="7"/>
        </w:numPr>
        <w:spacing w:lineRule="auto" w:line="276" w:before="240" w:after="24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ozvoj VPK jako komplexního nástroje pro zajištění meziknihovních služeb v ČR, včetně vazby na Souborný katalog ČR </w:t>
      </w:r>
      <w:r>
        <w:rPr>
          <w:i/>
          <w:sz w:val="24"/>
          <w:szCs w:val="24"/>
        </w:rPr>
        <w:t>Stav: VPK umožňuje nově objednat i MVS, požadavek na MVS je možné zadat ze záznamu v Souborném katalogu ČR a následně ve VPK i vyúčtovat. Na straně NTK vznikla pracovní skupina pro vytvoření nové verze VPK, která zohledňuje i požadavky ze strany CPK.</w:t>
      </w:r>
    </w:p>
    <w:p>
      <w:pPr>
        <w:pStyle w:val="Normal"/>
        <w:numPr>
          <w:ilvl w:val="0"/>
          <w:numId w:val="7"/>
        </w:numPr>
        <w:spacing w:lineRule="auto" w:line="276" w:before="240" w:after="24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opojení eDDO (NK ČR) a VPK – dokončení analýzy a předložení výsledků analýzy vedení NK ČR k rozhodnutí, v kladném případě navazující činnosti, které povedou k zapojení NK do VPK a převedení veškeré agendy realizované nyní v eDDO do VPK </w:t>
      </w:r>
      <w:r>
        <w:rPr>
          <w:i/>
          <w:sz w:val="24"/>
          <w:szCs w:val="24"/>
        </w:rPr>
        <w:t>Stav: analýza bude předána vedení NK ČR na začátku roku 2016, v NTK probíhá dokončování změn ve smlouvách pro účastnické knihovny.</w:t>
      </w:r>
    </w:p>
    <w:p>
      <w:pPr>
        <w:pStyle w:val="Normal"/>
        <w:numPr>
          <w:ilvl w:val="0"/>
          <w:numId w:val="7"/>
        </w:numPr>
        <w:spacing w:lineRule="auto" w:line="276" w:before="240" w:after="24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mplementace distančního uzavírání Smlouvy o využívání služby EDD do VPK – záleží na výsledcích jednání s Dilia, jako nástroj by ideálně bylo využito mojeID </w:t>
      </w:r>
      <w:r>
        <w:rPr>
          <w:i/>
          <w:sz w:val="24"/>
          <w:szCs w:val="24"/>
        </w:rPr>
        <w:t xml:space="preserve">Stav: na základě jednání s DILIA připravila NK ČR ve spolupráci s NTK a MZK návrh úpravy dodatku č. 2 ke Kolektivní smlouvě mezi NK ČR a DILIA. Při jednání DILIA nevyjádřila námitky vůči užití mojeID. 22. 7. 2015 DILIA oznámila, že zatím nechce stávající Kolektivní smlouvu měnit, začlenění distančního uzavírání smluv má proběhnout v rámci přípravy nové smlouvy mezi NK a DILIA. </w:t>
      </w:r>
    </w:p>
    <w:p>
      <w:pPr>
        <w:pStyle w:val="Normal"/>
        <w:numPr>
          <w:ilvl w:val="0"/>
          <w:numId w:val="7"/>
        </w:numPr>
        <w:spacing w:lineRule="auto" w:line="276" w:before="240" w:after="24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končení analýzy subjektů poskytujících poštovní služby – vzhledem k času se nám v letošním roce podaří dokončit podklady, nicméně RFI se podaří zrealizovat až v roce 2015 </w:t>
      </w:r>
      <w:r>
        <w:rPr>
          <w:i/>
          <w:sz w:val="24"/>
          <w:szCs w:val="24"/>
        </w:rPr>
        <w:t>Stav: proběhlo srovnání služeb a cen jednotlivých poskytovatelů poštovních služeb, ze srovnání vyplynulo, že Česká pošta, zatím zůstává pro knihovny nejvýhodnějším partnerem. Podklady byly dále poskytnuty SDRUK.</w:t>
      </w:r>
    </w:p>
    <w:p>
      <w:pPr>
        <w:pStyle w:val="Normal"/>
        <w:numPr>
          <w:ilvl w:val="0"/>
          <w:numId w:val="7"/>
        </w:numPr>
        <w:spacing w:lineRule="auto" w:line="276" w:before="240" w:after="24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končení modelu fungování MVS v CPK, základem by se mělo stát využití VPK </w:t>
      </w:r>
      <w:r>
        <w:rPr>
          <w:i/>
          <w:sz w:val="24"/>
          <w:szCs w:val="24"/>
        </w:rPr>
        <w:t>Stav: na základě jednání Rady CPK 26. 10. 2015 proběhne průzkum mezi knihovnami, který určí, do jaké míry jsou knihovny v CPK ochotné jít při poskytování MVS nad rámec Knihovního záko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Bohdana Stoklasová, Jan Rozehnal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contextualSpacing/>
        <w:rPr/>
      </w:pPr>
      <w:r>
        <w:rPr>
          <w:sz w:val="24"/>
          <w:szCs w:val="24"/>
        </w:rPr>
        <w:t xml:space="preserve">Provoz a rozvoj informačního portálu CPK </w:t>
      </w:r>
      <w:r>
        <w:rPr>
          <w:i/>
          <w:sz w:val="24"/>
          <w:szCs w:val="24"/>
        </w:rPr>
        <w:t>Stav: Splněno, informační portál fungoval bez výpadků a obsah byl průběžně aktualizován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contextualSpacing/>
        <w:rPr/>
      </w:pPr>
      <w:r>
        <w:rPr>
          <w:sz w:val="24"/>
          <w:szCs w:val="24"/>
        </w:rPr>
        <w:t xml:space="preserve">Spolupráce s MKP na přípravě informační části CPK (návaznosti, delimitace činností) Stav: </w:t>
      </w:r>
      <w:r>
        <w:rPr>
          <w:i/>
          <w:sz w:val="24"/>
          <w:szCs w:val="24"/>
        </w:rPr>
        <w:t>Splněno částečně. Proběhlo několik koordinačních schůzek. K definitivní delimitaci činností dojde po vyhodnocení výstupu projektu MKP v závěru roku 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Martin Lhoták, Bohdana Stoklasová, Petr Žabička, Iva Burešová, Karolína Košťálová)</w:t>
      </w:r>
    </w:p>
    <w:p>
      <w:pPr>
        <w:pStyle w:val="Normal"/>
        <w:rPr/>
      </w:pPr>
      <w:r>
        <w:rPr>
          <w:sz w:val="24"/>
          <w:szCs w:val="24"/>
        </w:rPr>
        <w:t xml:space="preserve">Prezentace projektu CPK na konferencích a seminářích, pro skupiny knihoven i jednotlivé knihovny. </w:t>
      </w:r>
      <w:r>
        <w:rPr>
          <w:i/>
          <w:sz w:val="24"/>
          <w:szCs w:val="24"/>
        </w:rPr>
        <w:t>Stav: Splněno. Projekt byl prezentován na všech hlavních knihovnických konferencích a seminářích a v podzimních měsících probíhá prezentace Roadshow v celkem 16 českých knihovnách</w:t>
      </w:r>
      <w:hyperlink r:id="rId2">
        <w:r>
          <w:rPr>
            <w:rStyle w:val="InternetLink"/>
            <w:i/>
            <w:sz w:val="24"/>
            <w:szCs w:val="24"/>
          </w:rPr>
          <w:t xml:space="preserve"> </w:t>
        </w:r>
      </w:hyperlink>
      <w:r>
        <w:rPr>
          <w:i/>
          <w:sz w:val="24"/>
          <w:szCs w:val="24"/>
        </w:rPr>
        <w:t xml:space="preserve"> (v rámci projektu MK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Martin Lhoták, Bohdana Stoklasová, Petr Žabič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ání s řediteli knihoven o přistoupení k projektu – rovina smluvní i technologická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Stav: Splněno. Smlouvy byly připraveny, projednány a podepsány, ředitelé zakládajících i dalších knihoven byli seznámeni s výhodami i podmínkami zapojení do CPK. Byly připraveny a schváleny jednací řády Řídícího výboru a Kontrolního výboru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08"/>
        </w:tabs>
        <w:ind w:left="36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08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80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24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96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40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12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08"/>
        </w:tabs>
        <w:ind w:left="36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08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80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24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96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40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12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08"/>
        </w:tabs>
        <w:ind w:left="36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08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80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24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96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40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120" w:firstLine="612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08"/>
        </w:tabs>
        <w:ind w:left="36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08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80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24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96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40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120" w:firstLine="612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rFonts w:ascii="Symbol" w:hAnsi="Symbol" w:cs="Symbol"/>
      <w:i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cepce.knihovna.cz/aktivity/roadshow-20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6:00Z</dcterms:created>
  <dc:creator/>
  <dc:description/>
  <dc:language>en-US</dc:language>
  <cp:lastModifiedBy/>
  <dcterms:modified xsi:type="dcterms:W3CDTF">2016-01-14T11:56:00Z</dcterms:modified>
  <cp:revision>1</cp:revision>
  <dc:subject/>
  <dc:title/>
</cp:coreProperties>
</file>