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center" w:pos="4536" w:leader="none"/>
        </w:tabs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říloha č. 4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36" w:leader="none"/>
        </w:tabs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36" w:leader="none"/>
        </w:tabs>
        <w:spacing w:lineRule="auto" w:line="36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hodnocení projektu</w:t>
      </w:r>
    </w:p>
    <w:p>
      <w:pPr>
        <w:pStyle w:val="Normal"/>
        <w:spacing w:lineRule="auto" w:line="360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spacing w:lineRule="auto" w:line="360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Stručné slovní zhodnocení realizovaného projektu (včetně rekapitulace případných změn projektu provedených a náležitě oznámených během roku).</w:t>
      </w:r>
    </w:p>
    <w:p>
      <w:pPr>
        <w:pStyle w:val="Normal"/>
        <w:spacing w:lineRule="auto" w:line="360"/>
        <w:jc w:val="both"/>
        <w:rPr>
          <w:bCs/>
          <w:i/>
          <w:i/>
          <w:sz w:val="24"/>
          <w:szCs w:val="22"/>
        </w:rPr>
      </w:pPr>
      <w:r>
        <w:rPr>
          <w:bCs/>
          <w:i/>
          <w:sz w:val="24"/>
          <w:szCs w:val="22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Cílem projektu bylo rozšířit služby integrovaného knihovního systému Aleph používaného v Knihovně AV ČR v. v. i. (dále jen KNAV) v oblasti jednotného přihlašování uživatelů. Jedná se o jeden z požadavků na knihovny, které mají být integrovány do Centrálního portálu knihoven (projekt CPK)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Došlo k implementaci podpory pro centrální správu identit v rámci federace eduID.cz, která je postavena na technologii Shibboleth. Toto rozšíření umožní zejména přechod mezi discovery systémem VuFind (dále jen VuFind) a webovým katalogem Aleph bez nutnosti opětovného přihlašování – princip Single Sign-on (SSO). Smyslem je, aby registrovaní uživatelé v maximální možné míře využívali jednotné rozhraní VuFindu pro přístup do všech zdrojů, které knihovna poskytuje. Oba výše zmíněné knihovní systémy nejsou zatím registrovány jako oficiální poskytovatelé obsahu (Service Provider) v rámci eduID.cz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ále došlo k propojení s externím poskytovatelem identit mojeID. Momentálně je propojení v testovacím režimu, je dolaďováno nastavení implementace a upravováno uživatelské prostředí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Toto propojení se službou mojeID umožní novým čtenářům KNAV online registraci v lokálním knihovním systému převzetím jejich identifikačních údajů z mojeID. Tato registrace dále umožní uživateli vzdálený přístup ke knihovním zdrojům bez nutnosti osobní návštěvy a také zapojí knihovní katalog mezi ostatní webové služby a portály nabízející jednotný způsob přihlašování přes mojeID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i/>
    </w:rPr>
  </w:style>
  <w:style w:type="character" w:styleId="WW8Num4z1">
    <w:name w:val="WW8Num4z1"/>
    <w:qFormat/>
    <w:rPr>
      <w:rFonts w:ascii="Symbol" w:hAnsi="Symbol" w:cs="Symbol"/>
      <w:i/>
    </w:rPr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/>
  </w:style>
  <w:style w:type="character" w:styleId="WW8Num5z4">
    <w:name w:val="WW8Num5z4"/>
    <w:qFormat/>
    <w:rPr>
      <w:rFonts w:ascii="Times New Roman" w:hAnsi="Times New Roman" w:eastAsia="Times New Roman" w:cs="Times New Roman"/>
    </w:rPr>
  </w:style>
  <w:style w:type="character" w:styleId="WW8Num5z7">
    <w:name w:val="WW8Num5z7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4z1">
    <w:name w:val="WW8NumSt4z1"/>
    <w:qFormat/>
    <w:rPr>
      <w:rFonts w:ascii="Courier New" w:hAnsi="Courier New" w:cs="Courier New"/>
    </w:rPr>
  </w:style>
  <w:style w:type="character" w:styleId="WW8NumSt4z2">
    <w:name w:val="WW8NumSt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10:54:00Z</dcterms:created>
  <dc:creator>macholdl</dc:creator>
  <dc:description/>
  <cp:keywords/>
  <dc:language>en-US</dc:language>
  <cp:lastModifiedBy>Simacek</cp:lastModifiedBy>
  <cp:lastPrinted>2015-01-12T11:37:00Z</cp:lastPrinted>
  <dcterms:modified xsi:type="dcterms:W3CDTF">2015-01-20T08:52:00Z</dcterms:modified>
  <cp:revision>4</cp:revision>
  <dc:subject/>
  <dc:title>Pokyny k vyúčtování finančních prostředků poskytnutých Ministerstvem kultury, odborem umění a knihoven, oddělení literatury a knihoven na projekty z oblasti</dc:title>
</cp:coreProperties>
</file>