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 Centrální portál: etapa 201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cíle projektu stanovené pro rok 2014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Pokračování činnosti pracovních skupin zaměřených na realizaci jednotlivých cílů projektu 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Návrh organizačního a finančního zajištění projektu s ohledem na dlouhodobou udržitelnost 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Příprava Projektového záměru verze 3 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Příprava zkrácené „beletrizované verze“ Projektového záměru verze 3 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Vyprecizování a zúžení požadavků na dodavatele 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Příprava věcného podkladu zadávací dokumentace pro výběrové řízení na dodavatele technologického zabezpečení CPK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Finalizace zadávací dokumentace, případně vyhlášení výběrového řízení na dodavatele technologického zabezpečení CPK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Provoz a rozvoj informačního portálu CPK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Prezentace projektu CPK na konferencích a seminářích i pro skupiny knihoven či jednotlivé knihovny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(s výjimkou cíle 7) byly splněny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Byla schválena žádost o změnu, která spočívala v novém rozvržení odměn členům pracovních skupin tak, aby odměny odpovídaly skutečné míře zapojení a přínosu pro projekt.</w:t>
      </w:r>
    </w:p>
    <w:p>
      <w:pPr>
        <w:pStyle w:val="TextBody"/>
        <w:jc w:val="left"/>
        <w:rPr/>
      </w:pPr>
      <w:r>
        <w:rPr>
          <w:b/>
        </w:rPr>
        <w:t>Vzhledem k tomu, že si někteří členové pracovních skupin odmítli převzít odměnu, přestože byla v projektu plánována a vzhledem k tomu, že nebylo potřeba vyčerpat původně plánovanou částku na sociální pojištění, zbyla v projektu částka 18 985,- Kč, která j</w:t>
      </w:r>
      <w:r>
        <w:rPr>
          <w:b/>
          <w:bCs/>
          <w:sz w:val="22"/>
          <w:szCs w:val="22"/>
        </w:rPr>
        <w:t>e vrácena v souladu s pokyny MK ČR.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Nad rámec cílů projektu byla připravena a zveřejněna 4. verze Projektového záměru v úplné i light verzi a byly připraveny a zveřejněny podklady pro RFP II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opis plnění jednotlivých dílčích cílů je uveden v následujícím textu. Plnění úkolů, jejichž výstupy jsou veřejně dostupné na infoportálu CPK </w:t>
      </w:r>
      <w:hyperlink r:id="rId2">
        <w:r>
          <w:rPr>
            <w:rStyle w:val="InternetLink"/>
            <w:sz w:val="24"/>
            <w:szCs w:val="24"/>
          </w:rPr>
          <w:t>www.knihovny.cz</w:t>
        </w:r>
      </w:hyperlink>
      <w:r>
        <w:rPr>
          <w:sz w:val="24"/>
          <w:szCs w:val="24"/>
        </w:rPr>
        <w:t xml:space="preserve"> , je popsáno stručně, plnění úkolů, jejichž výstupy nejsou veřejně dostupné nebo jsou obsaženy v mnoha různých dokumentech, je naopak popsáno detailně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E5004B" w:val="clear"/>
        <w:jc w:val="center"/>
        <w:rPr/>
      </w:pPr>
      <w:r>
        <w:rPr>
          <w:b/>
          <w:color w:val="FFFFFF"/>
        </w:rPr>
        <w:t xml:space="preserve">1. Pokračování činnosti pracovních skupin zaměřených na realizaci jednotlivých </w:t>
      </w:r>
    </w:p>
    <w:p>
      <w:pPr>
        <w:pStyle w:val="TextBody"/>
        <w:shd w:fill="E5004B" w:val="clear"/>
        <w:jc w:val="center"/>
        <w:rPr>
          <w:b/>
          <w:b/>
          <w:color w:val="FFFFFF"/>
        </w:rPr>
      </w:pPr>
      <w:r>
        <w:rPr>
          <w:b/>
          <w:color w:val="FFFFFF"/>
        </w:rPr>
        <w:t>cílů projektu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roce 2014 pokračovala činnost všech čtyř pracovních skupin, které se soustředily na řešení jednotlivých dílčích cílů projektu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 xml:space="preserve">Pracovní skupina pro centrální portál </w:t>
      </w:r>
    </w:p>
    <w:p>
      <w:pPr>
        <w:pStyle w:val="TextBody"/>
        <w:tabs>
          <w:tab w:val="clear" w:pos="708"/>
          <w:tab w:val="left" w:pos="2389" w:leader="none"/>
        </w:tabs>
        <w:jc w:val="left"/>
        <w:rPr/>
      </w:pPr>
      <w:r>
        <w:rPr/>
        <w:t>Vedení: Bohdana Stoklasová</w:t>
      </w:r>
    </w:p>
    <w:p>
      <w:pPr>
        <w:pStyle w:val="TextBody"/>
        <w:tabs>
          <w:tab w:val="clear" w:pos="708"/>
          <w:tab w:val="left" w:pos="2389" w:leader="none"/>
        </w:tabs>
        <w:jc w:val="left"/>
        <w:rPr>
          <w:i/>
          <w:i/>
        </w:rPr>
      </w:pPr>
      <w:r>
        <w:rPr>
          <w:i/>
        </w:rPr>
        <w:t>Dílčí cíle v kompetenci pracovní skupiny: 1. Zajistit koordinovaný přístup knihoven a jejich prostřednictvím uživatelů k informačním zdrojům nabízených systémem knihoven</w:t>
      </w:r>
    </w:p>
    <w:p>
      <w:pPr>
        <w:pStyle w:val="Bezmez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Vytvořit podmínky k tomu, aby každá knihovna působila jako rozhraní pro vstup do celého systému knihoven a každý knihovník byl schopen poskytnout komplexní službu.</w:t>
      </w:r>
    </w:p>
    <w:p>
      <w:pPr>
        <w:pStyle w:val="Bezmez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mezer"/>
        <w:rPr/>
      </w:pPr>
      <w:r>
        <w:rPr>
          <w:sz w:val="24"/>
          <w:szCs w:val="24"/>
        </w:rPr>
        <w:t>Všechny cíle v kompetenci pracovní skupiny stanovené v projektu pro rok 2014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Příprava Projektového záměru verze 3 </w:t>
      </w:r>
    </w:p>
    <w:p>
      <w:pPr>
        <w:pStyle w:val="TextBody"/>
        <w:numPr>
          <w:ilvl w:val="0"/>
          <w:numId w:val="3"/>
        </w:numPr>
        <w:ind w:left="360" w:hanging="360"/>
        <w:jc w:val="left"/>
        <w:rPr/>
      </w:pPr>
      <w:r>
        <w:rPr/>
        <w:t xml:space="preserve">Příprava zkrácené „beletrizované verze“ Projektového záměru verze 3 </w:t>
      </w:r>
    </w:p>
    <w:p>
      <w:pPr>
        <w:pStyle w:val="TextBody"/>
        <w:numPr>
          <w:ilvl w:val="0"/>
          <w:numId w:val="3"/>
        </w:numPr>
        <w:ind w:left="360" w:hanging="360"/>
        <w:jc w:val="left"/>
        <w:rPr/>
      </w:pPr>
      <w:r>
        <w:rPr/>
        <w:t xml:space="preserve">Vyprecizování a zúžení požadavků na dodavatele </w:t>
      </w:r>
    </w:p>
    <w:p>
      <w:pPr>
        <w:pStyle w:val="TextBody"/>
        <w:numPr>
          <w:ilvl w:val="0"/>
          <w:numId w:val="3"/>
        </w:numPr>
        <w:ind w:left="360" w:hanging="360"/>
        <w:jc w:val="left"/>
        <w:rPr/>
      </w:pPr>
      <w:r>
        <w:rPr/>
        <w:t>Příprava věcného podkladu zadávací dokumentace pro výběrové řízení na dodavatele technologického zabezpečení CPK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byly (s využitím podkladů dalších pracovních skupin CPK) splněny. Podrobnosti jsou uvedeny u plnění jednotlivých úkolů (3-6) dále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Pracovní skupina pro informační zdroje</w:t>
      </w:r>
    </w:p>
    <w:p>
      <w:pPr>
        <w:pStyle w:val="TextBody"/>
        <w:tabs>
          <w:tab w:val="clear" w:pos="708"/>
          <w:tab w:val="left" w:pos="2389" w:leader="none"/>
        </w:tabs>
        <w:jc w:val="left"/>
        <w:rPr/>
      </w:pPr>
      <w:r>
        <w:rPr/>
        <w:t>Vedení: Iva Burešová</w:t>
      </w:r>
    </w:p>
    <w:p>
      <w:pPr>
        <w:pStyle w:val="Bezmez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ílčí cíl v kompetenci pracovní skupiny: 4. Zajistit koordinovaný přístup knihoven a jejich prostřednictvím uživatelů k informačním zdrojům nabízených systémem knihoven.</w:t>
      </w:r>
    </w:p>
    <w:p>
      <w:pPr>
        <w:pStyle w:val="Bezmez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Skupina se v roce 2014 </w:t>
      </w:r>
      <w:r>
        <w:rPr>
          <w:bCs/>
          <w:sz w:val="24"/>
          <w:szCs w:val="24"/>
        </w:rPr>
        <w:t>podílela na přípravě Projektového záměru verze 3, především pak rozšíření a aktualizaci tabulek A-F v Příloze č.3 Projektového záměru. Byl aktualizován seznam nejen lokálních (specifických zdrojů) zakládajících knihoven, ale také seznam licencovaných EIZ dostupných v jednotlivých knihovnách a zdrojů v současné době zahrnutých v JIB, které jsou požadovaným minimem pro knihovny zúčastněných v JIB a oborových branách. Současně byla vytvořena tabulka G -  Další zdroje – kandidáti na zapojení do CPK v pilotní fázi</w:t>
      </w:r>
      <w:r>
        <w:rPr>
          <w:bCs/>
        </w:rPr>
        <w:t>.</w:t>
      </w:r>
      <w:r>
        <w:rPr/>
        <w:br/>
      </w:r>
    </w:p>
    <w:p>
      <w:pPr>
        <w:pStyle w:val="Bezmez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acovní skupina pro sdílení identit a online platby</w:t>
      </w:r>
    </w:p>
    <w:p>
      <w:pPr>
        <w:pStyle w:val="TextBody"/>
        <w:tabs>
          <w:tab w:val="clear" w:pos="708"/>
          <w:tab w:val="left" w:pos="2389" w:leader="none"/>
        </w:tabs>
        <w:jc w:val="left"/>
        <w:rPr/>
      </w:pPr>
      <w:r>
        <w:rPr/>
        <w:t>Vedení: Petr Žabička</w:t>
      </w:r>
    </w:p>
    <w:p>
      <w:pPr>
        <w:pStyle w:val="Bezmezer"/>
        <w:rPr/>
      </w:pPr>
      <w:r>
        <w:rPr>
          <w:i/>
          <w:sz w:val="24"/>
          <w:szCs w:val="24"/>
        </w:rPr>
        <w:t>Dílčí cíle v kompetenci pracovní skupiny: 2. Vytvořit systém sdílení uživatelských identit (využití federativní autentizace); 3. Využít dostupné systémy on-line plateb pro poskytované knihovnické služby. Pracovní skupina se rovněž intenzivně věnuje problematice interoperability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 roce 2014 skupina plnila tyto úkoly:</w:t>
      </w:r>
    </w:p>
    <w:p>
      <w:pPr>
        <w:pStyle w:val="Prost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nline platby fungující v MZK a přes VPK alespoň v několika pilotních knihovnách</w:t>
      </w:r>
      <w:r>
        <w:rPr>
          <w:rFonts w:cs="Times New Roman" w:ascii="Times New Roman" w:hAnsi="Times New Roman"/>
          <w:sz w:val="24"/>
          <w:szCs w:val="24"/>
        </w:rPr>
        <w:t xml:space="preserve"> (za registraci a placení upomínek), nejprve v knihovnách se systémem Aleph, ale paralelně rozvinout API pro peněžní platby i u ostatních knihovních systémů.</w:t>
      </w:r>
    </w:p>
    <w:p>
      <w:pPr>
        <w:pStyle w:val="Prost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nění: online platby fungují v NTK, MZK a postupně je rozjíždějí další knihovny. online platby přes VPK nebudou možné anonymně formou proxy (z právních důvodů) - knihovny si proto musejí hledat vlastního poskytovatele plateb. Online platby v dalších knihovních systémech - nejdále je MKP, NLK (DaWinci) naráží na legislativní překážky.</w:t>
      </w:r>
    </w:p>
    <w:p>
      <w:pPr>
        <w:pStyle w:val="Prosttex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ungující mojeID v pilotních knihovnách (tj. předregistrace) + uznávání validovaného kontaktu mojeID alespoň v několika knihovnách</w:t>
      </w:r>
      <w:r>
        <w:rPr>
          <w:rFonts w:cs="Times New Roman" w:ascii="Times New Roman" w:hAnsi="Times New Roman"/>
          <w:sz w:val="24"/>
          <w:szCs w:val="24"/>
        </w:rPr>
        <w:t xml:space="preserve"> (plná registrace online je navázána na možnost online zaplatit).</w:t>
      </w:r>
    </w:p>
    <w:p>
      <w:pPr>
        <w:pStyle w:val="Prost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nění: ve skluzu v návaznosti na pomalý nástup online plateb. </w:t>
      </w:r>
    </w:p>
    <w:p>
      <w:pPr>
        <w:pStyle w:val="Prost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oordinace při přípravě projektů pro oblast interoperability VISK8/B</w:t>
      </w:r>
    </w:p>
    <w:p>
      <w:pPr>
        <w:pStyle w:val="Prost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lnění: průběžně</w:t>
      </w:r>
    </w:p>
    <w:p>
      <w:pPr>
        <w:pStyle w:val="Prost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ormáty pro dávkové dodávání dat pro indexaci</w:t>
      </w:r>
    </w:p>
    <w:p>
      <w:pPr>
        <w:pStyle w:val="Prosttex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lnění: není specifikován povinný formát. Pro knihovní systémy pilotních knihoven je preferováno OAI-PMH, pro dávkové zpracování je preferován MARCXML nebo sekvenční formát Alephu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mez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acovní skupina pro MVS a DDS</w:t>
      </w:r>
    </w:p>
    <w:p>
      <w:pPr>
        <w:pStyle w:val="TextBody"/>
        <w:tabs>
          <w:tab w:val="clear" w:pos="708"/>
          <w:tab w:val="left" w:pos="2389" w:leader="none"/>
        </w:tabs>
        <w:jc w:val="left"/>
        <w:rPr/>
      </w:pPr>
      <w:r>
        <w:rPr/>
        <w:t xml:space="preserve">Vedení: Karolína Košťálová </w:t>
      </w:r>
    </w:p>
    <w:p>
      <w:pPr>
        <w:pStyle w:val="Bezmezer"/>
        <w:rPr>
          <w:sz w:val="24"/>
          <w:szCs w:val="24"/>
        </w:rPr>
      </w:pPr>
      <w:r>
        <w:rPr>
          <w:i/>
          <w:sz w:val="24"/>
          <w:szCs w:val="24"/>
        </w:rPr>
        <w:t>Dílčí cíle v kompetenci pracovní skupiny: 5. Optimalizovat systém meziknihovních výpůjčních služeb a dodávání dokumentů s důrazem na rychlost, pohotovost, spolehlivost a efektivní využití informačních zdrojů</w:t>
      </w:r>
      <w:r>
        <w:rPr>
          <w:sz w:val="24"/>
          <w:szCs w:val="24"/>
        </w:rPr>
        <w:t>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 roce 2014 skupina plnila tyto úkoly:</w:t>
      </w:r>
    </w:p>
    <w:p>
      <w:pPr>
        <w:pStyle w:val="Bezmezer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Model fungování MVS v rámci CPK 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>
          <w:sz w:val="24"/>
          <w:szCs w:val="24"/>
        </w:rPr>
        <w:t>Plnění: byly definovány základní teze fungování MVS v CPK. Po rozhodnutí PS, že by se ústředním bodem MVS měla stát VPK, bude nutné v roce 2015 zpřesnit model fungování MVS v CPK. Připravovaný model MVS by měl zohlednit i scénáře připravené společností DirectPeople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SO ILL, centrální manažer ILL nebo jiné řešení – např. NCIP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/>
      </w:pPr>
      <w:r>
        <w:rPr>
          <w:sz w:val="24"/>
          <w:szCs w:val="24"/>
        </w:rPr>
        <w:t xml:space="preserve">Plnění: Centrální úlohu by v oblasti meziknihovních služeb (MS) měla hrát VPK. NTK jako správce VPK, zahájila kroky, jež by postupně měly vést k přeměně VPK na centrum meziknihovních služeb. To při propojení se Souborným katalogem ČR umožní knihovnám zadávat ve VPK požadavky nejen DDS, MRS, ale i na MVS a propojit poskytnuté služby s účtováním mezi knihovnami.  V NTK probíhá právní analýza dokumentů, na jejichž základě je aktuálně VPK provozována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0"/>
        <w:contextualSpacing/>
        <w:rPr>
          <w:bCs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Analýza open source ILL systému FulfILLment (</w:t>
      </w:r>
      <w:hyperlink r:id="rId3">
        <w:r>
          <w:rPr>
            <w:rStyle w:val="InternetLink"/>
            <w:sz w:val="24"/>
            <w:szCs w:val="24"/>
          </w:rPr>
          <w:t>http://www.fulfillment-ill.org</w:t>
        </w:r>
      </w:hyperlink>
      <w:r>
        <w:rPr>
          <w:sz w:val="24"/>
          <w:szCs w:val="24"/>
          <w:u w:val="single"/>
        </w:rPr>
        <w:t>)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284" w:leader="none"/>
        </w:tabs>
        <w:ind w:left="1077" w:hanging="357"/>
        <w:rPr/>
      </w:pPr>
      <w:r>
        <w:rPr>
          <w:bCs/>
          <w:color w:val="000000"/>
          <w:sz w:val="24"/>
          <w:szCs w:val="24"/>
        </w:rPr>
        <w:t xml:space="preserve">Plnění: FullfILLment byl lokálně nainstalován v KNAV, do systému se však nepodařilo vložit záznamy v MARC. V současné době není k dispozici konektor pro </w:t>
      </w:r>
      <w:r>
        <w:rPr>
          <w:sz w:val="24"/>
          <w:szCs w:val="24"/>
        </w:rPr>
        <w:t>Aleph, chybí dokumentace k systému.  Pracovní skupina preferuje rozvoj VPK a</w:t>
      </w:r>
      <w:r>
        <w:rPr>
          <w:bCs/>
          <w:color w:val="000000"/>
          <w:sz w:val="24"/>
          <w:szCs w:val="24"/>
        </w:rPr>
        <w:t xml:space="preserve"> v aktuální situaci se již nebude věnovat zkoumání FulfILLmentu, byť by v určité situaci byl pro meziknihovní služby velmi zajímavým řešením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běr řešení pro další rozvoj DDS, ideálně sloučení existujících systémů do jednoho</w:t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0"/>
        <w:ind w:left="1004" w:hanging="284"/>
        <w:contextualSpacing/>
        <w:rPr/>
      </w:pPr>
      <w:r>
        <w:rPr>
          <w:bCs/>
          <w:color w:val="000000"/>
          <w:sz w:val="24"/>
          <w:szCs w:val="24"/>
        </w:rPr>
        <w:t xml:space="preserve">Plnění: Struktura obou databází neumožňuje, aby SK ČR nahradil SK VPK. Do SK ČR byla proto u záznamů periodik s ISSN nově implementována funkce, která automaticky ověřuje dostupnost periodika ve VPK, v kladném případě je záznam v SK ČR doplněn o odkaz na VPK. </w:t>
      </w:r>
      <w:r>
        <w:rPr>
          <w:sz w:val="24"/>
          <w:szCs w:val="24"/>
        </w:rPr>
        <w:t>Proběhla základní analýza funkcí VPK a eDDO, oba nástroje mají vzhledem k obdobnému sw základu pro službu DDS vyvinuty obdobné funkce. Aktuálně NK ČR zpracovává komplexní analýzu funkcí a činností zajišťovaných v NK ČR prostřednictvím eDDO a podrobnější definici pozitiv, negativ a nároků na NK ČR, které by souvisely se vstupem NK ČR do VPK. Po předběžném jednání s DILIA probíhá konkretizace způsobu, kterým by bylo možné uzavírat smlouvy distančně pomocí validovaného mojeID . Dále jsou připravovány návrhy nezbytných úprav smlouvy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0"/>
        <w:ind w:left="357" w:hanging="357"/>
        <w:contextualSpacing/>
        <w:rPr/>
      </w:pPr>
      <w:r>
        <w:rPr>
          <w:sz w:val="24"/>
          <w:szCs w:val="24"/>
          <w:u w:val="single"/>
        </w:rPr>
        <w:t xml:space="preserve">Vyhodnocení očekávání knihoven i uživatelů v oblasti MS a DDS zjištěné v rámci obou průzkumů v roce 2013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077" w:hanging="357"/>
        <w:rPr/>
      </w:pPr>
      <w:r>
        <w:rPr>
          <w:sz w:val="24"/>
          <w:szCs w:val="24"/>
        </w:rPr>
        <w:t xml:space="preserve">Výsledky vyhodnocení obou průzkumů byly prezentovány na konferenci Knihovny současnosti 2014 </w:t>
      </w:r>
      <w:hyperlink r:id="rId4">
        <w:r>
          <w:rPr>
            <w:rStyle w:val="InternetLink"/>
            <w:sz w:val="24"/>
            <w:szCs w:val="24"/>
          </w:rPr>
          <w:t>http://www.sdruk.cz/data/xinha/sdruk/ks2014/Sbornik2014.pdf</w:t>
        </w:r>
      </w:hyperlink>
      <w:r>
        <w:rPr>
          <w:sz w:val="24"/>
          <w:szCs w:val="24"/>
        </w:rPr>
        <w:t>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nalýza subjektů poskytujících poštovní služby s ohledem na volbu komerčního partnera pro tuto oblast formou RFI 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077" w:hanging="357"/>
        <w:rPr>
          <w:sz w:val="24"/>
          <w:szCs w:val="24"/>
        </w:rPr>
      </w:pPr>
      <w:r>
        <w:rPr>
          <w:sz w:val="24"/>
          <w:szCs w:val="24"/>
        </w:rPr>
        <w:t>Do konce roku bude zpracována analýza vybraných poskytovatelů poštovních služeb, další kroky – např. příprava RFI se přesouvají jako úkol do roku 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covní skupina dále připravila základní podmínky, za nichž by zúčastněné knihovny byly ochotné zasílat knihy objednané v rámci MVS koncovému uživateli domů. Z průzkumu uživatelských očekávání vyšlo, že uživatelé by za podobnou službu byli ochotni platit poměrně nízké částky, které nejsou příliš reálné např. ve vztahu k ceníku České pošty. Problematickým je i označení této služby za „meziknihovní“ v intencích současné legislativy. Pracovní skupina proto doporučuje více zvážit, v jaké podobě by tato služba byla uživatelům nabízena a zda by skutečně měla být označována za MV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acovní skupina pro financování a organiz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ení: Martin Lhoták</w:t>
      </w:r>
    </w:p>
    <w:p>
      <w:pPr>
        <w:pStyle w:val="TextBody"/>
        <w:jc w:val="left"/>
        <w:rPr>
          <w:sz w:val="22"/>
          <w:szCs w:val="22"/>
        </w:rPr>
      </w:pPr>
      <w:r>
        <w:rPr/>
        <w:t>V roce 2014 připravovala pracovní skupina Návrh organizačního a finančního zajištění projektu s ohledem na dlouhodobou udržitelnost. Plnění je uvedeno v následujícím textu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E5004B" w:val="clear"/>
        <w:jc w:val="center"/>
        <w:rPr/>
      </w:pPr>
      <w:r>
        <w:rPr>
          <w:b/>
          <w:color w:val="FFFFFF"/>
        </w:rPr>
        <w:t>2. Návrh organizačního a finančního zajištění projektu s ohledem na dlouhodobou udržitelnost</w:t>
      </w:r>
    </w:p>
    <w:p>
      <w:pPr>
        <w:pStyle w:val="Normal"/>
        <w:tabs>
          <w:tab w:val="clear" w:pos="708"/>
          <w:tab w:val="left" w:pos="932" w:leader="none"/>
          <w:tab w:val="left" w:pos="8030" w:leader="none"/>
        </w:tabs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V roce 2014 byl připraven návrh smlouvy mezi jednotlivými zakládajícími knihovnami a mandátní smlouvy mezi knihovnami a SDRUK, který měl zajišťovat výběrové řízení na zajištění kompletní funkčnosti CPK formou služby externím dodavatelem. Na půdě Rady CPK probíhala diskuse o tom, zda se vybere cesta spolupráce s využitím SDRUK (preferovaná varianta mezi členy Rady), což vyžaduje složitější smluvní ujednání nebo zda vše zajistí jedna ze zúčastněných knihoven (NK ČR nebo MZK). Po prohlášení vedení SDRUK i MZK, že neaspirují na vedoucí roli v projektu, byla zvolena varianta s vedením projektu v NK ČR a postupně bylo vypracováno, projednáno se zástupci Rady a předloženo k posouzení Radě CPK několik variant smluv na tomto půdorysu včetně specifikace finančního podílu všech zakládajících knihoven. Rada CPK na svém zasedání v listopadu 2014 </w:t>
      </w:r>
      <w:hyperlink r:id="rId5">
        <w:r>
          <w:rPr>
            <w:rStyle w:val="InternetLink"/>
          </w:rPr>
          <w:t>http://www.knihovny.cz/wp-content/uploads/2012/09/Jednání-Rady_CPK_Praha_20141105_verze-0.4_revMKP_publik.docx</w:t>
        </w:r>
      </w:hyperlink>
      <w:r>
        <w:rPr/>
        <w:t xml:space="preserve"> navrhla pro rok 2015 jiný model organizačního a finančního zajištění projektu, který spočívá v implementaci pilotního řešení CPK přímo v jedné z účastnících se knihoven. Této role se ujme Moravská zemská knihovna v Brně, která má zkušenosti s implementací regionálního portálu. Po vyhodnocení této cesty se koncem roku 2015 Rada CPK dohodne na postupu v dalším období a podle toho bude připravováno i smluvní zajištění.</w:t>
      </w:r>
    </w:p>
    <w:p>
      <w:pPr>
        <w:pStyle w:val="Normal"/>
        <w:tabs>
          <w:tab w:val="clear" w:pos="708"/>
          <w:tab w:val="left" w:pos="932" w:leader="none"/>
          <w:tab w:val="left" w:pos="8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2" w:leader="none"/>
          <w:tab w:val="left" w:pos="8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E5004B" w:val="clear"/>
        <w:jc w:val="center"/>
        <w:rPr>
          <w:b/>
          <w:b/>
          <w:color w:val="FFFFFF"/>
        </w:rPr>
      </w:pPr>
      <w:r>
        <w:rPr>
          <w:b/>
          <w:color w:val="FFFFFF"/>
        </w:rPr>
        <w:t>3. Příprava Projektového záměru verze 3 a 4 (úplná verze)</w:t>
      </w:r>
    </w:p>
    <w:p>
      <w:pPr>
        <w:pStyle w:val="Normal"/>
        <w:tabs>
          <w:tab w:val="clear" w:pos="708"/>
          <w:tab w:val="left" w:pos="932" w:leader="none"/>
          <w:tab w:val="left" w:pos="8030" w:leader="none"/>
        </w:tabs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jektový záměr je základním dokumentem projektu CPK. </w:t>
      </w:r>
    </w:p>
    <w:p>
      <w:pPr>
        <w:pStyle w:val="Normal"/>
        <w:rPr/>
      </w:pPr>
      <w:r>
        <w:rPr>
          <w:sz w:val="24"/>
          <w:szCs w:val="24"/>
        </w:rPr>
        <w:t xml:space="preserve">V roce 2014 byl připraven Projektový záměr verze 3 </w:t>
      </w:r>
      <w:hyperlink r:id="rId6">
        <w:r>
          <w:rPr>
            <w:rStyle w:val="InternetLink"/>
            <w:sz w:val="24"/>
            <w:szCs w:val="24"/>
          </w:rPr>
          <w:t>http://www.knihovny.cz/wp-content/uploads/2012/08/KNIHOVNY-CZ_Projektovy-zamer_verze-3_2014_04_28_s-pripominkami-Rady-CPK.docx</w:t>
        </w:r>
      </w:hyperlink>
      <w:r>
        <w:rPr>
          <w:sz w:val="24"/>
          <w:szCs w:val="24"/>
        </w:rPr>
        <w:t xml:space="preserve"> , v němž byly zohledněny požadavky Rady CPK, poznatky získané v rámci RFP I http://www.knihovny.cz/rfp-2/ , průzkumů potřeb knihoven a jejich uživatelů  </w:t>
      </w:r>
      <w:hyperlink r:id="rId7">
        <w:r>
          <w:rPr>
            <w:rStyle w:val="InternetLink"/>
            <w:sz w:val="24"/>
            <w:szCs w:val="24"/>
          </w:rPr>
          <w:t>http://www.knihovny.cz/o-projektu/pruzkumy/</w:t>
        </w:r>
      </w:hyperlink>
      <w:r>
        <w:rPr>
          <w:sz w:val="24"/>
          <w:szCs w:val="24"/>
        </w:rPr>
        <w:t xml:space="preserve"> i praktické zkušenosti knihoven, které již implementovaly discovery systémy navázané na indexy a linkovací servery. V průběhu roku vznikla nad rámec plánů a úkolů definovaných v projektu potřeba oslovit potenciální dodavatele technologického řešení pro CPK formou RFP II </w:t>
      </w:r>
      <w:hyperlink r:id="rId8">
        <w:r>
          <w:rPr>
            <w:rStyle w:val="InternetLink"/>
            <w:sz w:val="24"/>
            <w:szCs w:val="24"/>
          </w:rPr>
          <w:t>http://www.knihovny.cz/rfp-ii/</w:t>
        </w:r>
      </w:hyperlink>
      <w:r>
        <w:rPr>
          <w:sz w:val="24"/>
          <w:szCs w:val="24"/>
        </w:rPr>
        <w:t xml:space="preserve"> Pro potřeby RFP II byl připraven Projektový záměr verze 4 </w:t>
      </w:r>
      <w:hyperlink r:id="rId9">
        <w:r>
          <w:rPr>
            <w:rStyle w:val="InternetLink"/>
            <w:sz w:val="24"/>
            <w:szCs w:val="24"/>
          </w:rPr>
          <w:t>http://www.knihovny.cz/wp-content/uploads/2012/08/KNIHOVNY-CZ_Projektovy-zamer_verze-4.0_2014_10_03_rev.docx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E5004B" w:val="clear"/>
        <w:jc w:val="center"/>
        <w:rPr>
          <w:b/>
          <w:b/>
          <w:color w:val="FFFFFF"/>
        </w:rPr>
      </w:pPr>
      <w:r>
        <w:rPr>
          <w:b/>
          <w:color w:val="FFFFFF"/>
        </w:rPr>
        <w:t>4. Příprava zkrácené „beletrizované“ verze Projektového záměru verze 3 (a 4)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a žádost Rady CPK vznikla kromě úplné verze Projektového záměru verze 3 také jeho zkrácená verze </w:t>
      </w:r>
      <w:hyperlink r:id="rId10">
        <w:r>
          <w:rPr>
            <w:rStyle w:val="InternetLink"/>
            <w:sz w:val="24"/>
            <w:szCs w:val="24"/>
          </w:rPr>
          <w:t>http://www.knihovny.cz/wp-content/uploads/2012/08/KNIHOVNY-CZ_Projektovy-zamer_verze-3_2014_03_30_mini_Rada-CPK_ML.docx</w:t>
        </w:r>
      </w:hyperlink>
      <w:r>
        <w:rPr>
          <w:sz w:val="24"/>
          <w:szCs w:val="24"/>
        </w:rPr>
        <w:t xml:space="preserve"> Na základě připomínek Rady CPK a po doplnění uživatelských scénářů vznikla ještě verze 4 </w:t>
      </w:r>
      <w:hyperlink r:id="rId11">
        <w:r>
          <w:rPr>
            <w:rStyle w:val="InternetLink"/>
            <w:sz w:val="24"/>
            <w:szCs w:val="24"/>
          </w:rPr>
          <w:t>http://www.knihovny.cz/wp-content/uploads/2012/08/KNIHOVNY-CZ_Projektovy-zamer_verze-4_2014_10_03_light.docx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E5004B" w:val="clear"/>
        <w:jc w:val="center"/>
        <w:rPr>
          <w:b/>
          <w:b/>
          <w:color w:val="FFFFFF"/>
        </w:rPr>
      </w:pPr>
      <w:r>
        <w:rPr>
          <w:b/>
          <w:color w:val="FFFFFF"/>
        </w:rPr>
        <w:t>5. Vyprecizování a zúžení požadavků na dodavatele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3E3D3D"/>
          <w:sz w:val="24"/>
          <w:szCs w:val="24"/>
        </w:rPr>
        <w:t xml:space="preserve">Na svém zasedání v listopadu 2013 </w:t>
      </w:r>
      <w:hyperlink r:id="rId12">
        <w:r>
          <w:rPr>
            <w:rStyle w:val="InternetLink"/>
            <w:sz w:val="24"/>
            <w:szCs w:val="24"/>
          </w:rPr>
          <w:t>http://www.knihovny.cz/wp-content/uploads/2012/09/Zapis_vyjezdni_zasedani_Rady_CPK_KH_20130327_8_FINALE_REV.pdf</w:t>
        </w:r>
      </w:hyperlink>
      <w:r>
        <w:rPr>
          <w:color w:val="3E3D3D"/>
          <w:sz w:val="24"/>
          <w:szCs w:val="24"/>
        </w:rPr>
        <w:t xml:space="preserve"> požadovala Rada CPK vyprecizování a zúžení požadavků na dodavatele tak, aby byly pro potenciální dodavatele realizovatelné v rámci disponibilních finančních prostředků. Upravené požadavky byly dokončeny a předány v termínu. Požadavky jsou neveřejné.</w:t>
      </w:r>
    </w:p>
    <w:p>
      <w:pPr>
        <w:pStyle w:val="Normal"/>
        <w:rPr>
          <w:color w:val="3E3D3D"/>
          <w:sz w:val="24"/>
          <w:szCs w:val="24"/>
        </w:rPr>
      </w:pPr>
      <w:r>
        <w:rPr>
          <w:color w:val="3E3D3D"/>
          <w:sz w:val="24"/>
          <w:szCs w:val="24"/>
        </w:rPr>
      </w:r>
    </w:p>
    <w:p>
      <w:pPr>
        <w:pStyle w:val="Normal"/>
        <w:rPr>
          <w:color w:val="3E3D3D"/>
          <w:sz w:val="24"/>
          <w:szCs w:val="24"/>
        </w:rPr>
      </w:pPr>
      <w:r>
        <w:rPr>
          <w:color w:val="3E3D3D"/>
          <w:sz w:val="24"/>
          <w:szCs w:val="24"/>
        </w:rPr>
      </w:r>
    </w:p>
    <w:p>
      <w:pPr>
        <w:pStyle w:val="TextBody"/>
        <w:shd w:fill="E5004B" w:val="clear"/>
        <w:jc w:val="center"/>
        <w:rPr>
          <w:b/>
          <w:b/>
          <w:color w:val="FFFFFF"/>
        </w:rPr>
      </w:pPr>
      <w:r>
        <w:rPr>
          <w:b/>
          <w:color w:val="FFFFFF"/>
        </w:rPr>
        <w:t>6. Příprava věcného podkadu zadávací dokumentace pro výběrové řízení na dodavatele technologického zabezpečení CPK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ěcný podklad zadávací dokumentace pro výběrové řízení na dodavatele technologického zabezpečení CPK byl zpracován a předložen Radě CPK. Podklad je neveřejný, jeho část byla použita pro účely RFP II a byla zveřejněna </w:t>
      </w:r>
      <w:hyperlink r:id="rId13">
        <w:r>
          <w:rPr>
            <w:rStyle w:val="InternetLink"/>
            <w:sz w:val="24"/>
            <w:szCs w:val="24"/>
          </w:rPr>
          <w:t>http://www.knihovny.cz/wp-content/uploads/2014/09/Dodavatele_pozadavky_mini_20140923.docx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3E3D3D"/>
          <w:sz w:val="24"/>
          <w:szCs w:val="24"/>
        </w:rPr>
      </w:pPr>
      <w:r>
        <w:rPr>
          <w:color w:val="3E3D3D"/>
          <w:sz w:val="24"/>
          <w:szCs w:val="24"/>
        </w:rPr>
      </w:r>
    </w:p>
    <w:p>
      <w:pPr>
        <w:pStyle w:val="Normal"/>
        <w:rPr>
          <w:color w:val="3E3D3D"/>
          <w:sz w:val="24"/>
          <w:szCs w:val="24"/>
        </w:rPr>
      </w:pPr>
      <w:r>
        <w:rPr>
          <w:color w:val="3E3D3D"/>
          <w:sz w:val="24"/>
          <w:szCs w:val="24"/>
        </w:rPr>
      </w:r>
    </w:p>
    <w:p>
      <w:pPr>
        <w:pStyle w:val="TextBody"/>
        <w:shd w:fill="E5004B" w:val="clear"/>
        <w:jc w:val="center"/>
        <w:rPr>
          <w:b/>
          <w:b/>
          <w:color w:val="FFFFFF"/>
        </w:rPr>
      </w:pPr>
      <w:r>
        <w:rPr>
          <w:b/>
          <w:color w:val="FFFFFF"/>
        </w:rPr>
        <w:t>7. Finalizace zadávací dokumentace, případně vyhlášení výběrového řízení na dodavatele technologického zabezpečení CPK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to cíl nebyl vzhledem ke změně harmonogramu a způsobu pilotní implementace CPK splněn.</w:t>
      </w:r>
    </w:p>
    <w:p>
      <w:pPr>
        <w:pStyle w:val="Normal"/>
        <w:rPr/>
      </w:pPr>
      <w:r>
        <w:rPr>
          <w:sz w:val="24"/>
          <w:szCs w:val="24"/>
        </w:rPr>
        <w:t xml:space="preserve">Rada CPK se na svém zasedání 5.11.2014 </w:t>
      </w:r>
      <w:hyperlink r:id="rId14">
        <w:r>
          <w:rPr>
            <w:rStyle w:val="InternetLink"/>
            <w:sz w:val="24"/>
            <w:szCs w:val="24"/>
          </w:rPr>
          <w:t>http://www.knihovny.cz/wp-content/uploads/2012/09/Jednání-Rady_CPK_Praha_20141105_verze-0.4_revMKP_publik.docx</w:t>
        </w:r>
      </w:hyperlink>
      <w:r>
        <w:rPr>
          <w:sz w:val="24"/>
          <w:szCs w:val="24"/>
        </w:rPr>
        <w:t xml:space="preserve"> jednomyslně usnesla, že výběrové řízení na dodavatele technologického řešení CPK formou služby nebude v roce 2015 realizováno a navrhla pro rok 2015 otestování cesty vývoje vlastního řešení na bázi open source základu formou pilotního projektu v MZ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E5004B" w:val="clear"/>
        <w:jc w:val="center"/>
        <w:rPr/>
      </w:pPr>
      <w:r>
        <w:rPr>
          <w:b/>
          <w:color w:val="FFFFFF"/>
        </w:rPr>
        <w:t>8. Provoz a rozvoj informačního portálu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nformační portál </w:t>
      </w:r>
      <w:hyperlink r:id="rId15">
        <w:r>
          <w:rPr>
            <w:rStyle w:val="InternetLink"/>
            <w:sz w:val="24"/>
            <w:szCs w:val="24"/>
          </w:rPr>
          <w:t>www.knihovny.cz</w:t>
        </w:r>
      </w:hyperlink>
      <w:r>
        <w:rPr>
          <w:sz w:val="24"/>
          <w:szCs w:val="24"/>
        </w:rPr>
        <w:t xml:space="preserve"> fungoval spolehlivě bez výpadků po celý rok 2014. Informace o CPK na něm byly průběžně aktualizová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E5004B" w:val="clear"/>
        <w:jc w:val="center"/>
        <w:rPr/>
      </w:pPr>
      <w:r>
        <w:rPr>
          <w:b/>
          <w:color w:val="FFFFFF"/>
        </w:rPr>
        <w:t>9. Prezentace projektu CPK na konferencích a seminářích i pro skupiny knihoven či jednotlivé knihovny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Informace o průběhu prací na CPK byly v roce 2014 prezentovány na všech významných knihovnických konferencích a seminářích. Články i prezentace jsou vystaveny na infoportálu CPK </w:t>
      </w:r>
      <w:hyperlink r:id="rId16">
        <w:r>
          <w:rPr>
            <w:rStyle w:val="InternetLink"/>
          </w:rPr>
          <w:t>http://www.knihovny.cz/o-projektu/prezentace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Symbol" w:hAnsi="Symbol" w:cs="Symbol"/>
      <w:i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ezmezerChar">
    <w:name w:val="Bez mezer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autoSpaceDE w:val="false"/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hovny.cz/" TargetMode="External"/><Relationship Id="rId3" Type="http://schemas.openxmlformats.org/officeDocument/2006/relationships/hyperlink" Target="http://www.fulfillment-ill.org/" TargetMode="External"/><Relationship Id="rId4" Type="http://schemas.openxmlformats.org/officeDocument/2006/relationships/hyperlink" Target="http://www.sdruk.cz/data/xinha/sdruk/ks2014/Sbornik2014.pdf" TargetMode="External"/><Relationship Id="rId5" Type="http://schemas.openxmlformats.org/officeDocument/2006/relationships/hyperlink" Target="http://www.knihovny.cz/wp-content/uploads/2012/09/Jedn&#225;n&#237;-Rady_CPK_Praha_20141105_verze-0.4_revMKP_publik.docx" TargetMode="External"/><Relationship Id="rId6" Type="http://schemas.openxmlformats.org/officeDocument/2006/relationships/hyperlink" Target="http://www.knihovny.cz/wp-content/uploads/2012/08/KNIHOVNY-CZ_Projektovy-zamer_verze-3_2014_04_28_s-pripominkami-Rady-CPK.docx" TargetMode="External"/><Relationship Id="rId7" Type="http://schemas.openxmlformats.org/officeDocument/2006/relationships/hyperlink" Target="http://www.knihovny.cz/o-projektu/pruzkumy/" TargetMode="External"/><Relationship Id="rId8" Type="http://schemas.openxmlformats.org/officeDocument/2006/relationships/hyperlink" Target="http://www.knihovny.cz/rfp-ii/" TargetMode="External"/><Relationship Id="rId9" Type="http://schemas.openxmlformats.org/officeDocument/2006/relationships/hyperlink" Target="http://www.knihovny.cz/wp-content/uploads/2012/08/KNIHOVNY-CZ_Projektovy-zamer_verze-4.0_2014_10_03_rev.docx" TargetMode="External"/><Relationship Id="rId10" Type="http://schemas.openxmlformats.org/officeDocument/2006/relationships/hyperlink" Target="http://www.knihovny.cz/wp-content/uploads/2012/08/KNIHOVNY-CZ_Projektovy-zamer_verze-3_2014_03_30_mini_Rada-CPK_ML.docx" TargetMode="External"/><Relationship Id="rId11" Type="http://schemas.openxmlformats.org/officeDocument/2006/relationships/hyperlink" Target="http://www.knihovny.cz/wp-content/uploads/2012/08/KNIHOVNY-CZ_Projektovy-zamer_verze-4_2014_10_03_light.docx" TargetMode="External"/><Relationship Id="rId12" Type="http://schemas.openxmlformats.org/officeDocument/2006/relationships/hyperlink" Target="http://www.knihovny.cz/wp-content/uploads/2012/09/Zapis_vyjezdni_zasedani_Rady_CPK_KH_20130327_8_FINALE_REV.pdf" TargetMode="External"/><Relationship Id="rId13" Type="http://schemas.openxmlformats.org/officeDocument/2006/relationships/hyperlink" Target="http://www.knihovny.cz/wp-content/uploads/2014/09/Dodavatele_pozadavky_mini_20140923.docx" TargetMode="External"/><Relationship Id="rId14" Type="http://schemas.openxmlformats.org/officeDocument/2006/relationships/hyperlink" Target="http://www.knihovny.cz/wp-content/uploads/2012/09/Jedn&#225;n&#237;-Rady_CPK_Praha_20141105_verze-0.4_revMKP_publik.docx" TargetMode="External"/><Relationship Id="rId15" Type="http://schemas.openxmlformats.org/officeDocument/2006/relationships/hyperlink" Target="http://www.knihovny.cz/" TargetMode="External"/><Relationship Id="rId16" Type="http://schemas.openxmlformats.org/officeDocument/2006/relationships/hyperlink" Target="http://www.knihovny.cz/o-projektu/prezentac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33:00Z</dcterms:created>
  <dc:creator>macholdl</dc:creator>
  <dc:description/>
  <cp:keywords/>
  <dc:language>en-US</dc:language>
  <cp:lastModifiedBy>lhotak</cp:lastModifiedBy>
  <cp:lastPrinted>2015-01-13T14:31:00Z</cp:lastPrinted>
  <dcterms:modified xsi:type="dcterms:W3CDTF">2015-01-13T13:46:00Z</dcterms:modified>
  <cp:revision>4</cp:revision>
  <dc:subject/>
  <dc:title>Pokyny k vyúčtování finančních prostředků poskytnutých Ministerstvem kultury, odborem umění a knihoven, oddělení literatury a knihoven na projekty z oblasti</dc:title>
</cp:coreProperties>
</file>