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 w:before="120" w:after="280"/>
        <w:jc w:val="both"/>
        <w:rPr/>
      </w:pPr>
      <w:r>
        <w:rPr>
          <w:b/>
          <w:sz w:val="24"/>
          <w:szCs w:val="24"/>
        </w:rPr>
        <w:t xml:space="preserve">Zhodnocení projektu: </w:t>
      </w:r>
      <w:r>
        <w:rPr>
          <w:sz w:val="24"/>
          <w:szCs w:val="24"/>
        </w:rPr>
        <w:t xml:space="preserve">V roce 2014 jsme především vyvinuli snahu udržet dosaženou šíři a kvalitu poskytovaných služeb. Pravidelně jsme aktualizovali informace o knižních novinkách, výstavách a jiných akcích zúčastněných institucí. Jde o spolupráci 9 knihoven s obsahově příbuznými fondy - knihovny Uměleckoprůmyslového musea v Praze (UPM), Národní galerie v Praze (NG), Moravské galerie v Brně (MG), Vysoké školy uměleckoprůmyslové v Praze (VŠUP), Muzea umění Olomouc (MUO), Galerie výtvarného umění v Ostravě (GVUO), Akademie výtvarných umění v Praze (AVU), Národního technického muzea v Praze (NTM) a Západočeského muzea v Plzni (ZČM); všechny tyto knihovny provádějí katalogizaci dokumentů dle pravidel AACR2 a spolupracují se Souborným katalogem ČR. Provoz oborové brány Umění a architektura (ART) po technické stránce zajišťovala firma MULTIDATA Praha. </w:t>
      </w:r>
    </w:p>
    <w:p>
      <w:pPr>
        <w:pStyle w:val="Normal"/>
        <w:spacing w:lineRule="auto" w:line="360" w:before="120" w:after="280"/>
        <w:ind w:firstLine="708"/>
        <w:jc w:val="both"/>
        <w:rPr/>
      </w:pPr>
      <w:r>
        <w:rPr>
          <w:sz w:val="24"/>
          <w:szCs w:val="24"/>
        </w:rPr>
        <w:t xml:space="preserve">Z prostředků získaných z dotace byl zajištěn základní provoz, údržba a pravidelné aktualizace oborové brány ART, a to: vzdálený přístup pro uživatele knihoven spolupracujících na OB ART, správa a údržba SFX, správa a úpravy MetaLibu, správa, údržba a rozvoj Plone a správa serveru, na kterém je OB ART provozována. Z dotace byla uhrazena také instalace nového vyhledávacího rozhraní pro OB ART s využitím MetaLib+ </w:t>
      </w:r>
      <w:hyperlink r:id="rId2">
        <w:r>
          <w:rPr>
            <w:rStyle w:val="InternetLink"/>
            <w:sz w:val="24"/>
            <w:szCs w:val="24"/>
          </w:rPr>
          <w:t>http://art.jib.cz/plus</w:t>
        </w:r>
      </w:hyperlink>
      <w:r>
        <w:rPr>
          <w:sz w:val="24"/>
          <w:szCs w:val="24"/>
        </w:rPr>
        <w:t>, který umožňuje využít samostatné rozhraní discovery systému Primo pro vyhledávání v Primo Central Indexu a ve vzdálených zdrojích MetaLib a je důležitým mezikrokem pro případnou spolupráci s nově vznikajícím Centrálním portálem knihoven. Rozhraní MetaLib+ je provozováno navíc k současnému klasickému rozhraní MetaLib, aby s ním uživatelé, kteří jsou na něj zvyklí, mohli pracovat i nadále.</w:t>
      </w:r>
    </w:p>
    <w:p>
      <w:pPr>
        <w:pStyle w:val="Normal"/>
        <w:spacing w:lineRule="auto" w:line="360" w:before="120" w:after="280"/>
        <w:ind w:firstLine="708"/>
        <w:jc w:val="both"/>
        <w:rPr/>
      </w:pPr>
      <w:r>
        <w:rPr>
          <w:sz w:val="24"/>
          <w:szCs w:val="24"/>
        </w:rPr>
        <w:t>Z vlastních prostředků byla uhrazena licence na využívání EZ Proxy (navýšení částky za tuto službu bylo způsobeno změnou podmínek ze strany poskytovatele během roku 2014). V průběhu roku 2014 vyvstala potřeba zpracovat podklady pro předpokládané zapojení OB ART do projektu CPK, náklady na tuto činnost byly uhrazeny z vlastních prostředků. Koncem roku 2014 došlo k provedení SEO analýzy a optimalizaci portálu OB ART, aby byl tento web ve vyhledávačích vyhledán na lepších pozicích a relevantněji k uživatelským dotazům. Z vlastních prostředků byly hrazeny rovněž náklady na školení pro uživatele OB ART, které jako každoročně proběhlo ve všech knihovnách zapojených do projektu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.jib.cz/pl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58:00Z</dcterms:created>
  <dc:creator>Petra Starová</dc:creator>
  <dc:description/>
  <cp:keywords/>
  <dc:language>en-US</dc:language>
  <cp:lastModifiedBy>Petra Starová</cp:lastModifiedBy>
  <dcterms:modified xsi:type="dcterms:W3CDTF">2015-01-14T14:34:00Z</dcterms:modified>
  <cp:revision>1</cp:revision>
  <dc:subject/>
  <dc:title>Příloha č</dc:title>
</cp:coreProperties>
</file>