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ílem projektu pro rok 2020 byl rozvoj informačního systému (software) ZÍSKEJ pro služby MVS a EDD, jeho úpravy dle nových požadavků nebo připomínek z provozu CPK a podpůrné činnosti. Realizace plánovaných činností byla v roce 2020 zkomplikována problémy se značným zpožděním přidělení finančních prostředků (ne vinou MK ČR, ale transferem přes MŠMT a MF ČR), takže soutěže příslušných veřejných zakázek byly vyhlášeny až v létě 2021. Ze soutěže vzešli dva dodavatelé na vývojové a podpůrné práce. Do průběhu a možností realizace projektu také zasáhla protipandemická opatření české vlády kvůli Covid-19. Cílů se však nakonec podařilo do konce roku 2020 dosáhnout s tím, že většina výsledků byla předávána až v listopadu a prosinci 20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první polovině roku 2020 byly prováděny změny plateb a nutné softwarové úpravy v modulu MVS dle požadavků Rady CPK z listopadu 2019, kde došlo je společné shodě a odhlasování společné národní politiky MVS. NTK jako provozovatel systému ZÍSKEJ tyto požadavky akceptovala a upravila dle toho prostřední ZÍSKEJ. V tomto režimu byl následně systém ZÍSKEJ plně integrován do Centrálního portálu knihoven knihovny.cz pomocí API. Koncový uživatel se tak může sám obsloužit v prostředí knihovny.cz, aniž by musel odcházet do prostředí ZÍSKEJ, a to včetně online plate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lší úpravy se týkaly modulu EDD. Vycházely z požadavků ochranného svazu DILIA, se kterou v roce 2019 NTK uzavřela novou smlouvu. Smlouva definuje cenotvorbu poplatků a omezení v užití služby EDD. Smlouva vymezuje EDD podle typu dokumentu, omezuje počty stran a určuje způsoby ochrany zhotovených elektronických kopií. Pro tento účel bylo nasazeno speciální úložiště, které tyto požadavky řeší. Modul EDD byl v ZÍSKEJ nasazen v testu, provoz byl vyzkoušen na různých typech souborů, upravena byla workflow reklamací a plateb. Na vývoji a ladění se podíleli interní i externí pracovníci, kteří byli nasmlouvání přes DPP. Zbývá dokončit integraci s knihovny.cz podobným bezešvým způsobem jako MV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 důvodu ukončené podpory Python 2 byl realizován poměrně náročný přechod na framework Plone 5.2, který již podporuje Python 3. Situaci komplikuje fakt, že ne všechny relevantní softwarové knihovny jsou pro Python 3 přepsány, takže se prozatím jedná o hybridní mod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celý rok byl zajišťován provoz Servisního centra (SC) ZÍSKEJ. V létě 2020 odešly z NTK dvě kolegyně zapojené do projektu, došlo proto k výměně pracovníků SC a rychlé předání agendy. V době pandemie to byl obtížný úkol, zejm. v měsíci září docházelo k opožděné komunikaci, ale již od října SC fungovalo opět spolehlivě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druhé půlce roku 2020 byl laděn a připomínkován návrh API ZÍSKEJ pro automatizované knihovní systémy (AKS). V srpnu 2020 byla odeslána první verze návrhu API producentům AKS, připomínky poslala firma Cosmotron (AKS ARL) a komunita AKS Koha. Postupně byl návrh upravován až k současné finální verzi 4.2, který byl odsouhlasen na prosincovém jednání CPK. Systém ZÍSKEJ má tento modul obecně připraven včetně základních metod, dle finálního návrhu jsou nyní dokončovány další metody a jejich parametrizace. API pro AKS by měl být nasazen na test do konce února 20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zhledem k protipandemickým opatřením české vlády kvůli Covid-19 neproběhla v roce 2020 fyzická školení na místě. Byla nahrazena telefonickými a mailovými konzultacemi. Jako náhradní řešení jsme také začali vydávat Informační zpravodaj ZÍSKEJ, který knihovny informuje o změnách a novinkách (http://shorturl.at/sAEQ0). Rozvíjen a upravován byl také Informační portál ZÍSK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základě podmínek poskytnutí dotace je v repozitáři zveřejněn kód systému ZÍSKEJ (reálně nasazené verze jsou z výše uvedených důvodů z období listopad/prosinec). API pro AKS je postaveno na standardu REST, pro jeho popis byl zvolen standard openAPI, jeho implementace však vzhledem k termínu schválení finální verze proběhne až v termínu konec února 2021 (na základě dohody s ŘV CP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věr, dosažené výsled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užba ZÍSKEJ MVS běží v asistovaném i samoobslužném režimu. Dle zpětné vazby jsou postupně nasazována vylepšení. Služba běží rutinně a stabi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lužba ZÍSKEJ EDD je připravena a nasazena na testu, její chráněné úložiště bylo otestováno na zátěž i bezpečnost. Asistovaný režim může být po schválení cen nasazen v ostrém provozu, samoobslužný režim bude řešen v roce 2021 integrací s CPK podobně jako MV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rvisní centrum ZÍSKEJ poskytovalo technickou, smluvní i odbornou podporu zapojeným knihovn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ování a funkcionalita API pro AKS je schválena ve výchozí verzi k nasazení na test, aby mohli producenti AKS začít vyvíjet a nasazovat svoje konektory pro připojení. Očekáváme, že v průběhu implementací vyvstanou ze strany producentů a knihoven doplňující požadavky, které bude NTK postupně vyřizovat. Jednotlivé AKS se budou zřejmě připojovat dle jejich vůle a možností v jiném časovém období s tím, že ne všechny budou připojeny v roce 202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pracoval: Jan Pokorn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08:00Z</dcterms:created>
  <dc:creator/>
  <dc:description/>
  <cp:keywords/>
  <dc:language>en-US</dc:language>
  <cp:lastModifiedBy/>
  <dcterms:modified xsi:type="dcterms:W3CDTF">2021-01-15T13:38:00Z</dcterms:modified>
  <cp:revision>1</cp:revision>
  <dc:subject/>
  <dc:title/>
</cp:coreProperties>
</file>