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prava pro zapojení knihoven se systémem DAWINCI do CPK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Dosažené výsledky projektu podstatně zvyšují připravenost knihoven využívajících systém DAWINCI pro zapojení do systému Centrálního portálu knihoven. Vyvinutá funkcionalita je dostatečně flexibilní a administrátorsky systémovým knihovníkem nastavitelná tak, aby mohly zapojené knihovny implementovat finální požadavky a specifikace systému CPK v řešených oblastech, a v budoucnu pružně reagovat na případné změny bez nutnosti dalšího vývoje ze strany dodavate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. Prostřednictvím optimalizace funkcionality OAI-PMH serveru systému DAWINCI bude možno systémem CPK sklízet v rámci bibliografických metadat rozšířené údaje o tzv. titulové dostupnosti dokumentu a agregované údaje o jeho dostupných exemplářích pro další zpracování v rámci CPK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 prostředí aplikačního serveru systému DAWINCI Medvik byla nainstalována komponenta </w:t>
      </w:r>
      <w:r>
        <w:rPr>
          <w:i/>
          <w:sz w:val="24"/>
          <w:szCs w:val="24"/>
        </w:rPr>
        <w:t>DAWINCI OAI Server</w:t>
      </w:r>
      <w:r>
        <w:rPr>
          <w:sz w:val="24"/>
          <w:szCs w:val="24"/>
        </w:rPr>
        <w:t xml:space="preserve"> (dále jen "OAI server"). Je možno provozovat více OAI serverů s různými parametry nastavení, které je dostatečně konfigurovatelné administrátorem systému podle potřeb CPK a dalších spolupracujících systémů (Caslin apod.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stavení nabízí 5 úrovní podrobnosti odpovědi OAI serveru, které je možno vzájemně kombinovat: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level0 - bez exemplářů (holdingů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level1 - souhrnná informace o exemplářích - defaultní pole HGS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level2 - souhrnná informace o exemplářích po lokacích - defaultní pole HLS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level4 - souhrnná informace o exemplářích po vlastnících - defaultní pole HLO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#level8 - detailní informace o každém exempláři - defaultní pole HOL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# (bitový součet: 1+4+8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oldingsInfoLevel=13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možno nastavovat, jaké konkrétní skupiny exemplářů (absenční, prezenční) má OAI server poskytovat: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#tematické skupiny absenční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HoldingsGroupsAbs=27,44,48,56,13,14,20,78,119,37,26,54,61,62,84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tematické skupiny prezenční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oldingsGroupsPre=28,30,18,21,58,52,45,25,90,83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tavení lokací exemplářů, které mají být OAI serverem poskytovány: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HoldingsLocations=001,002,004,005,008,009,011,012,018,044,045,048,128,129,130,138,139,MUS,UHKT,UCHO,UPC,UROH,USTU,UVP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stavení vlastníků exemplářů, které mají být poskytovány (seznam ID vlastníků nebo * pro všechny)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oldingsOwners=*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stavení poskytování záznamů z fondů, které nemají exempláře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etsWithNoHoldings=3,8,9,11,71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finice výstupních polí a podpolí (XML-MARC) - defaultní hodnoty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sSumField=pole pre sumar - default HGS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sLocsSumField=pole pre sumar po lokaciach - default HLS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sOwnersSumField=pole pre sumar po vlastnikoch - default HLO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sLoc=vlastnik ($l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sSumAbs=podpole absencne vsetky ($a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sSumAbsFree=podpole absencne volne ($b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sSumPre=podpole prezencne vsetky ($c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sSumPreFree=podpole prezencne volne ($d)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#HoldingsField=pole pre ulozenie holdingov - detaily - default HOL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TITLEID=$a prir. cislo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BARCODE=$b ciarovy kod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Signature=$c signatur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Owner=$9 vlastnik/sigl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LOCATION=$l lokac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Name=$n nazov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Year=$y rok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Volume=$v rocnik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#HoldingNumber=$i cislo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Pages=$p stran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Status=$s status (L, P, N, O, R, F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Days=$d doba pozica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#HoldingReturned=$r kedy sa vrati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#HoldingOrder=$o kolko rezervacii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us exempláře (HoldingStatus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 = půjčený, P = prolongovaný, N = upomínaný, O = objednaný, R = rezervovaný, F = voln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klady odpovědí OAI serveru na požadavky OAI-PMH protokolu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dentify 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http://195.113.87.237/cpk/oai?verb=Identify</w:t>
        </w:r>
      </w:hyperlink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ListMetadataFormats 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http://195.113.87.237/cpk/oai?verb=ListMetadataFormats</w:t>
        </w:r>
      </w:hyperlink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AI server poskytuje metadata ve formátech MARC21 a UNIMARC dle schématu MARC21slim.xsd. Dublin Core je podporován částečně, MODS zatím podporován n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ListIdentifiers 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hyperlink r:id="rId4">
        <w:r>
          <w:rPr>
            <w:rStyle w:val="InternetLink"/>
            <w:rFonts w:cs="Cambria" w:ascii="Cambria" w:hAnsi="Cambria"/>
            <w:sz w:val="22"/>
            <w:szCs w:val="22"/>
          </w:rPr>
          <w:t>http://195.113.87.237/cpk/oai?verb=ListIdentifiers&amp;from=2013-01-01&amp;metadataPrefix=oai_dc</w:t>
        </w:r>
      </w:hyperlink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etRecord - Anatomie / Čihák - MARC21 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hyperlink r:id="rId5">
        <w:r>
          <w:rPr>
            <w:rStyle w:val="InternetLink"/>
            <w:rFonts w:cs="Cambria" w:ascii="Cambria" w:hAnsi="Cambria"/>
            <w:sz w:val="22"/>
            <w:szCs w:val="22"/>
          </w:rPr>
          <w:t>http://195.113.87.237/cpk/oai?verb=GetRecord&amp;identifier=oai:medvik.cz:180037&amp;metadataPrefix=xml-marc</w:t>
        </w:r>
      </w:hyperlink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etRecord - Praktický lékař - UNIMARC 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hyperlink r:id="rId6">
        <w:r>
          <w:rPr>
            <w:rStyle w:val="InternetLink"/>
            <w:rFonts w:cs="Cambria" w:ascii="Cambria" w:hAnsi="Cambria"/>
            <w:sz w:val="22"/>
            <w:szCs w:val="22"/>
          </w:rPr>
          <w:t>http://195.113.87.237/cpk/oai?verb=GetRecord&amp;identifier=oai:medvik.cz:11074&amp;metadataPrefix=xml-unimarc</w:t>
        </w:r>
      </w:hyperlink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o potřeby CPK je určena aktuální URL adresa uvedená v příkladech - tedy baseURL </w:t>
      </w:r>
      <w:r>
        <w:rPr>
          <w:rFonts w:cs="Cambria" w:ascii="Cambria" w:hAnsi="Cambria"/>
          <w:sz w:val="24"/>
          <w:szCs w:val="24"/>
        </w:rPr>
        <w:t>http://195.113.87.237/cpk/oai</w:t>
      </w:r>
      <w:r>
        <w:rPr>
          <w:sz w:val="24"/>
          <w:szCs w:val="24"/>
        </w:rPr>
        <w:t>. Informace o dostupnosti systému Medvik přes protokol OAI</w:t>
        <w:noBreakHyphen/>
        <w:t>PMH bude zveřejněna na stránkách NLK v sekci Medvik (</w:t>
      </w:r>
      <w:hyperlink r:id="rId7">
        <w:r>
          <w:rPr>
            <w:rStyle w:val="InternetLink"/>
            <w:sz w:val="24"/>
            <w:szCs w:val="24"/>
          </w:rPr>
          <w:t>http://www.nlk.cz/medvik</w:t>
        </w:r>
      </w:hyperlink>
      <w:r>
        <w:rPr>
          <w:sz w:val="24"/>
          <w:szCs w:val="24"/>
        </w:rPr>
        <w:t xml:space="preserve">) v závislosti na vydání finální specifikace exemplářových metadat pro CP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. Vytvořením tzv. exemplářového aplikačního rozhraní (dále jen "E-API") bude systém DAWINCI schopen poskytovat systému CPK všechny potřebné aktuální údaje o exemplářích (agregovaně a jednotlivě) v dané knihovně dostupných dokumentů pro další zpracování v rámci CPK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kytování informací o aktuální okamžité dostupnosti dokumentu - konkrétního exempláře prostřednictvím E-API je zatím ve fázi testování. Všechny údaje specifikované ve funkčním bloku B byly zapracovány do odpovědi OAI serveru (blok A). E-API jako web služba bude tedy poskytovat na základě požadavku s identifikátorem exempláře (čárový kód nebo přírůstkové číslo) údaje status exempláře, výpůjční doba, datum vrácení, počet rezervací a to ve formátu XML a JSON. Informace pro využití E-API bude zveřejněna na stránkách NLK v sekci Medvik v 1. čtvrtletí 20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. Prostřednictvím implementace rozhraní protokolu NCIP do systému DAWINCI bude umožněno uživatelům registrovaným v systému CPK poskytnout přes rozhraní CPK služby objednání výpůjčky (lokální i MVS), rezervace dokumentu pro výpůjčku, prodloužení výpůjčky. Systému CPK umožní autentifikaci uživatele pro využívání výše uvedených služeb, prodloužení registrace na další období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Komunikace systému DAWINCI prostřednictvím protokolu NCIP verze 2.02 je zatím ve fázi testování, aktuálně služeb Lookup User, Request Item. </w:t>
      </w:r>
      <w:r>
        <w:rPr>
          <w:sz w:val="24"/>
          <w:szCs w:val="24"/>
        </w:rPr>
        <w:t>Informace o možnostech využití protokolu NCIP bude zveřejněna na stránkách NLK v sekci Medvik v 1. čtvrtletí 20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  <w:i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113.87.237/cpk/oai?verb=Identify" TargetMode="External"/><Relationship Id="rId3" Type="http://schemas.openxmlformats.org/officeDocument/2006/relationships/hyperlink" Target="http://195.113.87.237/cpk/oai?verb=ListMetadataFormats" TargetMode="External"/><Relationship Id="rId4" Type="http://schemas.openxmlformats.org/officeDocument/2006/relationships/hyperlink" Target="http://195.113.87.237/cpk/oai?verb=ListIdentifiers&amp;from=2013-01-01&amp;metadataPrefix=oai_dc" TargetMode="External"/><Relationship Id="rId5" Type="http://schemas.openxmlformats.org/officeDocument/2006/relationships/hyperlink" Target="http://195.113.87.237/cpk/oai?verb=GetRecord&amp;identifier=oai:medvik.cz:180037&amp;metadataPrefix=xml-marc" TargetMode="External"/><Relationship Id="rId6" Type="http://schemas.openxmlformats.org/officeDocument/2006/relationships/hyperlink" Target="http://195.113.87.237/cpk/oai?verb=GetRecord&amp;identifier=oai:medvik.cz:11074&amp;metadataPrefix=xml-unimarc" TargetMode="External"/><Relationship Id="rId7" Type="http://schemas.openxmlformats.org/officeDocument/2006/relationships/hyperlink" Target="http://www.nlk.cz/medvi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24:00Z</dcterms:created>
  <dc:creator>macholdl</dc:creator>
  <dc:description/>
  <cp:keywords/>
  <dc:language>en-US</dc:language>
  <cp:lastModifiedBy>Lichtenbergová Edita</cp:lastModifiedBy>
  <cp:lastPrinted>2013-12-23T08:12:00Z</cp:lastPrinted>
  <dcterms:modified xsi:type="dcterms:W3CDTF">2014-02-18T09:52:00Z</dcterms:modified>
  <cp:revision>18</cp:revision>
  <dc:subject/>
  <dc:title>Pokyny k vyúčtování finančních prostředků poskytnutých Ministerstvem kultury, odborem umění a knihoven, oddělení literatury a knihoven na projekty z oblasti</dc:title>
</cp:coreProperties>
</file>