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orová informační brána TECH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lnweb"/>
        <w:ind w:firstLine="708"/>
        <w:rPr/>
      </w:pPr>
      <w:r>
        <w:rPr/>
        <w:t xml:space="preserve">Řešitelé projektu plánovali využít dotaci v roce 2013 pro rozvoj portálu Oborové brány TECH – pro </w:t>
      </w:r>
      <w:r>
        <w:rPr>
          <w:b/>
          <w:szCs w:val="20"/>
        </w:rPr>
        <w:t>úpravu vyhledávacího prostředí a vytvoření mobilní aplikace</w:t>
      </w:r>
      <w:r>
        <w:rPr/>
        <w:t xml:space="preserve">. </w:t>
      </w:r>
      <w:r>
        <w:rPr>
          <w:szCs w:val="20"/>
        </w:rPr>
        <w:t xml:space="preserve">Tento cíl byl naplněn, zadání projektu bylo dodrženo a nedošlo k jeho změně. </w:t>
      </w:r>
      <w:r>
        <w:rPr/>
        <w:t>Dotace ve výši 85 000 Kč, kterou NTK pro rok 2013 obdržela, byla plně využit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středí portálu TECH bylo vylepšeno vytvořením </w:t>
      </w:r>
      <w:r>
        <w:rPr>
          <w:b/>
          <w:sz w:val="24"/>
        </w:rPr>
        <w:t>okénka Vyhledávače pro úvodní stránku portálu TECH</w:t>
      </w:r>
      <w:r>
        <w:rPr>
          <w:sz w:val="24"/>
        </w:rPr>
        <w:t xml:space="preserve">, které zvýrazňuje a zjednodušuje přístup k jednotnému vyhledávání ve vybraných a licencovaných informačních zdrojích. Dále bylo vytvořeno </w:t>
      </w:r>
      <w:r>
        <w:rPr>
          <w:b/>
          <w:sz w:val="24"/>
        </w:rPr>
        <w:t>vyhledávací okénko Vyhledávače pro potřeby ostatních knihoven</w:t>
      </w:r>
      <w:r>
        <w:rPr>
          <w:sz w:val="24"/>
        </w:rPr>
        <w:t xml:space="preserve">, které umožňuje čtenářům přístup do jednotného vyhledávacího prostředí portálu TECH přímo z webu jejich domovské knihovn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prostředků dotace byla pořízena </w:t>
      </w:r>
      <w:r>
        <w:rPr>
          <w:b/>
          <w:sz w:val="24"/>
          <w:szCs w:val="24"/>
        </w:rPr>
        <w:t>mobilní aplikace TECH</w:t>
      </w:r>
      <w:r>
        <w:rPr>
          <w:sz w:val="24"/>
          <w:szCs w:val="24"/>
        </w:rPr>
        <w:t xml:space="preserve"> pro iOS, která poskytuje atraktivní a jednoduchý přístup k volným zdrojům TECH ze zařízení mobilních telefonů iPhone a tabletů iPad. Obsahově je aplikace rozdělena na část aplikační a část informační. Jednotlivé funkce jsou reprezentovány pomocí pěti ikon v dolním panelu: První ikona umožňuje jednoduché vyhledávání v katalogu Aleph NTK, seznam výsledků lze pomocí gest opakovaně dynamicky dohrávat a doplňovat. U každého záznamu lze ověřit dostupnost dokumentu a volat přidané služby SFX. Definice dotazu i vybrané nalezené záznamy lze uložit do oblíbených a pracovat s nimi později. Druhá ikona slouží pro vstup do čtenářského konta v Alephu, kde uživatel vidí např. své výpůjčky a rezervace. Třetí ikonou vstupuje uživatel do svých oblíbených (uložených) položek, tj. uložených dotazů a záznamů. Čtvrtá ikona uživateli otevře informační modul, kde jsou v podobě menu nabízeny informační stránky, např. Novinky portálu TECH, odkazy na užitečné webové stránky a facebook, základní informace o NTK jako provozovateli Oborové brány TECH, atd. Pátá ikona slouží pro nastavení uživatelského jména a hesla. Aplikace je navržena tak, aby ji bylo do budoucna možno rozvíjet a aktualizovat podle potřeb uživatelů a technických možností správce systému. Aplikace bude přístupná v distribuční platformě AppStore.</w:t>
      </w:r>
    </w:p>
    <w:p>
      <w:pPr>
        <w:pStyle w:val="Normlnweb"/>
        <w:ind w:firstLine="708"/>
        <w:jc w:val="both"/>
        <w:rPr/>
      </w:pPr>
      <w:r>
        <w:rPr/>
        <w:t>V rámci projektu byly z prostředků Národní technické knihovny (NTK) u</w:t>
      </w:r>
      <w:r>
        <w:rPr>
          <w:lang w:eastAsia="cs-CZ"/>
        </w:rPr>
        <w:t>hrazen</w:t>
      </w:r>
      <w:r>
        <w:rPr/>
        <w:t>y</w:t>
      </w:r>
      <w:r>
        <w:rPr>
          <w:lang w:eastAsia="cs-CZ"/>
        </w:rPr>
        <w:t xml:space="preserve"> služby </w:t>
      </w:r>
      <w:r>
        <w:rPr>
          <w:b/>
          <w:lang w:eastAsia="cs-CZ"/>
        </w:rPr>
        <w:t>správy redakčního systému Plone</w:t>
      </w:r>
      <w:r>
        <w:rPr>
          <w:b/>
        </w:rPr>
        <w:t xml:space="preserve"> na aplikačním serceru Zope </w:t>
      </w:r>
      <w:r>
        <w:rPr/>
        <w:t>ve výši 42 330 Kč. Správu Plone smluvně zajistila</w:t>
      </w:r>
      <w:r>
        <w:rPr>
          <w:b/>
        </w:rPr>
        <w:t xml:space="preserve"> </w:t>
      </w:r>
      <w:r>
        <w:rPr/>
        <w:t xml:space="preserve">společnost Jiráskův kraj, o.p.s.. NTK také uhradila ze svých prostředků poplatek za registraci a distribuci mobilní aplikace v AppStore. </w:t>
      </w:r>
    </w:p>
    <w:p>
      <w:pPr>
        <w:pStyle w:val="Normlnweb"/>
        <w:ind w:firstLine="708"/>
        <w:jc w:val="both"/>
        <w:rPr/>
      </w:pPr>
      <w:r>
        <w:rPr/>
        <w:t xml:space="preserve">NTK dále nad rámec plánovaných činností iniciovala a koordinovala setkání správců oborových bran s cílem navzájem se informovat a diskutovat o možnostech návaznosti oborových bran v rámci Centrálního portal českých knihoven CPK. NTK také na konci roku 2013 uspořádala  seminář pro odbornou knihovnickou veřejnost o současnosti a budoucnosti českých oborových bra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orová brána TECH v roce 2013 zaznamenala 17 870 návštěv, počet přístupů z mobilních telefonů vzrostl o 120% a z tabletů o 65%, což potvrzuje náš předpoklad, že používání mobilních zařízení při vyhledávání informací je rostoucím trendem. Podrobná zpráva se statistickými údaji o využívání oborové brány TECH v roce 2013 bude zveřejněna koncem ledna 2014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Vypracovala: PhDr. Lenka Hvězd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aze dne 8. 1. 2014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om 55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rFonts w:ascii="Symbol" w:hAnsi="Symbol" w:cs="Symbol"/>
      <w:i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Univers Com 55" w:hAnsi="Univers Com 55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true"/>
      <w:autoSpaceDE w:val="false"/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41:00Z</dcterms:created>
  <dc:creator>macholdl</dc:creator>
  <dc:description/>
  <cp:keywords/>
  <dc:language>en-US</dc:language>
  <cp:lastModifiedBy>Lichtenbergová Edita</cp:lastModifiedBy>
  <cp:lastPrinted>2007-05-04T11:08:00Z</cp:lastPrinted>
  <dcterms:modified xsi:type="dcterms:W3CDTF">2014-02-18T09:41:00Z</dcterms:modified>
  <cp:revision>5</cp:revision>
  <dc:subject/>
  <dc:title>Pokyny k vyúčtování finančních prostředků poskytnutých Ministerstvem kultury, odborem umění a knihoven, oddělení literatury a knihoven na projekty z oblasti</dc:title>
</cp:coreProperties>
</file>